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jc w:val="left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The digital federal electoral district boundary files provided on the CD-ROM are made available from Elections Canada.  The CD-ROM contains the digital federal electoral districts under the Representation Order of 2003. The files do not include the underlying geographic base map information (National Geographic Database. e.g.: roads, hydrography, etc.)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e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f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 codes and names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mited data product</w:t>
            </w:r>
            <w:r>
              <w:rPr>
                <w:sz w:val="24"/>
                <w:lang w:val="en-CA"/>
              </w:rPr>
              <w:t xml:space="preserve"> licence</w:t>
            </w:r>
            <w:r>
              <w:rPr>
                <w:sz w:val="24"/>
              </w:rPr>
              <w:t xml:space="preserve"> agreemen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9.95pt;margin-top:53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57125765" r:id="rId5"/>
        </w:object>
      </w: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Federal Electoral Distric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Electoral District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le Descriptions 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 (e.g. 35061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English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Frenc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Elections Canada </w:t>
      <w:tab/>
      <w:t xml:space="preserve">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40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56:00Z</dcterms:modified>
  <cp:revision>7</cp:revision>
  <dc:subject/>
  <dc:title>Digital Federal Polling Divisions</dc:title>
</cp:coreProperties>
</file>