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September 2008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polling division boundary files provided on the CD-ROM are made available from Elections Canada. The CD-ROM contains the digital federal electoral districts under the Representation Order of 2003. The files do not include the underlying geographic base map information (National Geographic Database. e.g.: roads, hydrography, etc.).  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s codes and names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d data product license agreemen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e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Shape_data_f.doc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2.95pt;margin-top:21.1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26697529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Boundar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lling Division Loc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ling division location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scriptions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D point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308_P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lling Division number (e.g. 126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NBR_SFX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 suffix (e.g. 2). Can be blank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_TY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letter indicating the Polling Division type. Allowable values are “N” for normal, “S” for single building PD, and “M” for mobile poll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_POL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vanced poll number (e.g. 608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ederal Electoral District number (e.g. 35061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September 2008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39:00Z</dcterms:created>
  <dc:creator>lermup</dc:creator>
  <dc:description/>
  <cp:keywords/>
  <dc:language>en-US</dc:language>
  <cp:lastModifiedBy>Administrator</cp:lastModifiedBy>
  <cp:lastPrinted>2005-12-02T16:57:00Z</cp:lastPrinted>
  <dcterms:modified xsi:type="dcterms:W3CDTF">2008-09-21T21:16:00Z</dcterms:modified>
  <cp:revision>5</cp:revision>
  <dc:subject/>
  <dc:title>Digital Federal Polling Divisions</dc:title>
</cp:coreProperties>
</file>