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Fichiers numériques des </w:t>
      </w:r>
    </w:p>
    <w:p>
      <w:pPr>
        <w:pStyle w:val="Heading"/>
        <w:rPr>
          <w:sz w:val="36"/>
        </w:rPr>
      </w:pPr>
      <w:r>
        <w:rPr>
          <w:sz w:val="36"/>
        </w:rPr>
        <w:t xml:space="preserve">limites de sections de vote et des </w:t>
      </w:r>
    </w:p>
    <w:p>
      <w:pPr>
        <w:pStyle w:val="Heading"/>
        <w:rPr>
          <w:sz w:val="36"/>
        </w:rPr>
      </w:pPr>
      <w:r>
        <w:rPr>
          <w:sz w:val="36"/>
        </w:rPr>
        <w:t>limites de circonscriptions fédérale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Guide technique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ars 2011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lang w:val="fr-CA"/>
        </w:rPr>
      </w:pPr>
      <w:r>
        <w:rPr>
          <w:sz w:val="24"/>
          <w:lang w:val="fr-CA"/>
        </w:rPr>
        <w:t xml:space="preserve">Ce CD-ROM contient des fichiers numériques des limites de sections de vote et des limites de circonscriptions fédérales publiés par Élections Canada. Le CD-ROM contient les fichiers numériques des circonscriptions fédérales du Canada sous le décret de représentation électorale de 2003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ntenu du CD-R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CA"/>
              </w:rPr>
              <w:t xml:space="preserve">Couches de données de la DGÉ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des fichiers d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mites de sections de vot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Emplacements de sections de vote (bureau de scrutin itinérant ou section de vote correspondant à un immeuble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F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s de circonscriptions fédérale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Spécifications des bases de données</w:t>
      </w:r>
    </w:p>
    <w:p>
      <w:pPr>
        <w:pStyle w:val="Normal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/>
          <w:sz w:val="24"/>
          <w:lang w:val="fr-CA"/>
        </w:rPr>
      </w:r>
    </w:p>
    <w:p>
      <w:pPr>
        <w:pStyle w:val="Normal"/>
        <w:rPr/>
      </w:pPr>
      <w:r>
        <w:rPr/>
        <w:t>Généralités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Fichier de format Arc/Info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à la version 8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 DOU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ystème de référence (Datum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ojec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LAMBER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phéroïd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tés de mesur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ÈTRES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Paramètres de projec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1</w:t>
            </w:r>
            <w:r>
              <w:rPr>
                <w:sz w:val="24"/>
                <w:vertAlign w:val="superscript"/>
                <w:lang w:val="fr-CA"/>
              </w:rPr>
              <w:t>er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9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2</w:t>
            </w:r>
            <w:r>
              <w:rPr>
                <w:sz w:val="24"/>
                <w:vertAlign w:val="superscript"/>
                <w:lang w:val="fr-CA"/>
              </w:rPr>
              <w:t>e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7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éridien centr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91 52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Latitude de l’origine de la projection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3 23 26,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bsciss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200000,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donné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000000,00000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Valeurs de toléra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olérance floue (« fuzzy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3</w:t>
            </w:r>
          </w:p>
        </w:tc>
      </w:tr>
      <w:tr>
        <w:trPr>
          <w:trHeight w:val="35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istance pendante (« dangle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lang w:val="fr-CA"/>
        </w:rPr>
        <w:t>LIMITES DE SECTIONS DE VOTE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escription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mites de sections de vote pour une circonscription fédéral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sections de vote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31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126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ype de la section de vote. La valeur “N” est pour norm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fr-CA"/>
              </w:rPr>
              <w:t>Numéro du district de vote par anticipation. (par ex. 608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ing1"/>
        <w:rPr>
          <w:lang w:val="fr-CA"/>
        </w:rPr>
      </w:pPr>
      <w:r>
        <w:rPr>
          <w:lang w:val="fr-CA"/>
        </w:rPr>
      </w:r>
    </w:p>
    <w:p>
      <w:pPr>
        <w:pStyle w:val="Heading1"/>
        <w:rPr>
          <w:lang w:val="fr-CA"/>
        </w:rPr>
      </w:pPr>
      <w:r>
        <w:rPr>
          <w:lang w:val="fr-CA"/>
        </w:rPr>
        <w:t>EMPLACEMENTS DE SECTIONS DE VOT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Nom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PD_P*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Description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Emplacements de sections de vote – immeuble ou bureau de scrutin itinéran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able contenant les attributs des points d’emplacements de sections de vote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96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402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ettre unique indiquant le type de section de vote. Les valeurs sont “S” pour une section de vote correspondant à un immeuble et “M” pour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bureau de vote par anticipation. (par ex. 608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 xml:space="preserve">Identifiant de l'enregistrement de la base de données corporative indiquant l'emplacement du point du bureau de scrutin itinérant. </w:t>
            </w:r>
            <w:r>
              <w:rPr>
                <w:lang w:val="fr-CA"/>
              </w:rPr>
              <w:t>Sera nul si le point est un 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de l'enregistrement de la base de données corporative indiquant l'emplacement du point de l’immeuble. Sera nul si le point est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Identifiant unique de l’enregistrement de l’adresse. Peut être nul si l’immeuble n’a qu’une seule adresse post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fixe du 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ant de la r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Nom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Type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Direction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Angl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Franç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u point de la section de vote correspondante lors de la dernière ver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>
          <w:trHeight w:val="65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lang w:val="fr-CA"/>
        </w:rPr>
        <w:t xml:space="preserve">* Veuillez noter qu’il n’y a aucun emplacement de sections de vote dans les Territoires du Nord-Ouest et au Nunavut.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LIMITES DE CIRCONSCRIPTIONS FÉDÉR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F_C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onscriptions fédérales du Cana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F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circonscriptions fédéral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6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Identifiant national. Identifiant unique universe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Un nombre unique qui identifie une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officiel de la circonscription en anglai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en français officiel de la circonscrip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fr-CA" w:eastAsia="en-CA"/>
              </w:rPr>
            </w:pPr>
            <w:r>
              <w:rPr>
                <w:lang w:val="fr-CA" w:eastAsia="fr-CA"/>
              </w:rPr>
              <w:t>Province ou territoire couvert par la base de donné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originalement créé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révisé pour la dernière fois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u Décret de représentation auquel la circonscription fédérale se réfère.</w:t>
            </w:r>
          </w:p>
        </w:tc>
      </w:tr>
      <w:tr>
        <w:trPr>
          <w:trHeight w:val="679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 xml:space="preserve">circonscription fédérale 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mm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il</w:t>
            </w:r>
            <w:r>
              <w:rPr>
                <w:lang w:val="fr-FR"/>
              </w:rPr>
              <w:t xml:space="preserve"> a</w:t>
            </w:r>
            <w:r>
              <w:rPr>
                <w:rStyle w:val="Hps"/>
                <w:lang w:val="fr-FR"/>
              </w:rPr>
              <w:t xml:space="preserve"> été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établi à la sui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u recensement 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en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nformité avec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la Loi constitutionnell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1867 et la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CA"/>
              </w:rPr>
              <w:t>Loi sur la révision des limites des circonscriptions électorales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quinquennal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irconscription fédérale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français des limites électorales telles qu’établies par le Décret de représentation électorale de 2003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anglais des limites électorales telles qu’établies par le Décret de représentation électorale de 2003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Élections Canada</w:t>
      <w:tab/>
      <w:t xml:space="preserve">                                                                                                                              Mars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8:00Z</dcterms:created>
  <dc:creator/>
  <dc:description/>
  <cp:keywords/>
  <dc:language>en-US</dc:language>
  <cp:lastModifiedBy>Administrator</cp:lastModifiedBy>
  <cp:lastPrinted>2009-11-09T10:50:00Z</cp:lastPrinted>
  <dcterms:modified xsi:type="dcterms:W3CDTF">2011-03-27T15:18:00Z</dcterms:modified>
  <cp:revision>25</cp:revision>
  <dc:subject/>
  <dc:title>Circonscriptions fédérales et sections de vote numériques</dc:title>
</cp:coreProperties>
</file>