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FF0000"/>
        </w:rPr>
      </w:pPr>
      <w:r>
        <w:rPr>
          <w:color w:val="FF0000"/>
        </w:rPr>
        <w:t>Audio Tape Transcript of the East-Central Labrador Ecological Land Survey</w:t>
      </w:r>
    </w:p>
    <w:p>
      <w:pPr>
        <w:pStyle w:val="TextBody"/>
        <w:jc w:val="center"/>
        <w:rPr>
          <w:color w:val="FF0000"/>
        </w:rPr>
      </w:pPr>
      <w:r>
        <w:rPr>
          <w:color w:val="FF0000"/>
        </w:rPr>
      </w:r>
    </w:p>
    <w:p>
      <w:pPr>
        <w:pStyle w:val="TextBody"/>
        <w:jc w:val="center"/>
        <w:rPr>
          <w:color w:val="FF0000"/>
        </w:rPr>
      </w:pPr>
      <w:r>
        <w:rPr>
          <w:color w:val="FF0000"/>
        </w:rPr>
        <w:t>Provided by Environment Canada</w:t>
      </w:r>
    </w:p>
    <w:p>
      <w:pPr>
        <w:pStyle w:val="TextBody"/>
        <w:rPr>
          <w:color w:val="FF0000"/>
        </w:rPr>
      </w:pPr>
      <w:r>
        <w:rPr>
          <w:color w:val="FF0000"/>
        </w:rPr>
      </w:r>
    </w:p>
    <w:p>
      <w:pPr>
        <w:pStyle w:val="TextBody"/>
        <w:rPr/>
      </w:pPr>
      <w:r>
        <w:rPr/>
        <w:t xml:space="preserve">This is the story of an ecological land survey in East-Central Labrador: the application of a little known environmental survey approach to describing a remote landscape. Prior to World War II, Labrador was the domain of a select few people, and ecological land surveys were scarcely conceived. Hardy trappers harvested her furs, while fishermen and the few intrepid explorers plied the waters in the summer months. Among the most persistent of these explorers were the natural scientists whose work laid the direct foundation of the Labrador Ecological Land Survey. </w:t>
      </w:r>
    </w:p>
    <w:p>
      <w:pPr>
        <w:pStyle w:val="TextBody"/>
        <w:rPr/>
      </w:pPr>
      <w:r>
        <w:rPr/>
      </w:r>
    </w:p>
    <w:p>
      <w:pPr>
        <w:pStyle w:val="TextBody"/>
        <w:rPr/>
      </w:pPr>
      <w:r>
        <w:rPr/>
        <w:t xml:space="preserve">The rugged, unforgiving landscape kept these curious, systematic observers to the coast and rivers, where they applied simple but effective techniques independently, as zoologists, botanists, and geologists. Zoologists, such as James Audubon, shot wildlife to make skins, drawings and paintings, while botanists like R. H. Wetmore plied canoes into the interior to collect plants. The great lure for early biologists was the unknown species, new to science, such as the famous but now extinct Labrador duck. Geologists travelled far and wide, searching for rocks and minerals, taking astronomical measurements and making maps of the landscape, such as this </w:t>
      </w:r>
      <w:r>
        <w:rPr>
          <w:color w:val="000000"/>
        </w:rPr>
        <w:t>early</w:t>
      </w:r>
      <w:r>
        <w:rPr/>
        <w:t xml:space="preserve"> Labrador map</w:t>
      </w:r>
      <w:r>
        <w:rPr>
          <w:rStyle w:val="FootnoteCharacters"/>
          <w:rStyle w:val="FootnoteAnchor"/>
          <w:color w:val="FF0000"/>
        </w:rPr>
        <w:footnoteReference w:id="2"/>
      </w:r>
      <w:r>
        <w:rPr/>
        <w:t xml:space="preserve"> by A.P. Low. </w:t>
      </w:r>
    </w:p>
    <w:p>
      <w:pPr>
        <w:pStyle w:val="TextBody"/>
        <w:rPr/>
      </w:pPr>
      <w:r>
        <w:rPr/>
      </w:r>
    </w:p>
    <w:p>
      <w:pPr>
        <w:pStyle w:val="TextBody"/>
        <w:rPr/>
      </w:pPr>
      <w:r>
        <w:rPr/>
        <w:t xml:space="preserve">These natural scientists generated the knowledge that lies at the core of an ecological land survey, or ELS for short, but they could not have produced one. Production of an ELS depends on a factor that also opened Labrador itself, widespread use of aircraft. The intense pressure of World War II produced an almost instant community at Goose Bay centred around the large air base, which was developed on a flat, sandy plain there. Extensive aerial photography of the local terrain began almost immediately. </w:t>
      </w:r>
    </w:p>
    <w:p>
      <w:pPr>
        <w:pStyle w:val="Normal"/>
        <w:rPr/>
      </w:pPr>
      <w:r>
        <w:rPr/>
      </w:r>
    </w:p>
    <w:p>
      <w:pPr>
        <w:pStyle w:val="Heading1"/>
        <w:rPr/>
      </w:pPr>
      <w:r>
        <w:rPr/>
        <w:t xml:space="preserve">The Classification </w:t>
      </w:r>
    </w:p>
    <w:p>
      <w:pPr>
        <w:pStyle w:val="Normal"/>
        <w:rPr/>
      </w:pPr>
      <w:r>
        <w:rPr/>
      </w:r>
    </w:p>
    <w:p>
      <w:pPr>
        <w:pStyle w:val="Normal"/>
        <w:jc w:val="both"/>
        <w:rPr/>
      </w:pPr>
      <w:r>
        <w:rPr/>
        <w:t xml:space="preserve">Mankind has classified the Earth for thousands of years, recognizing oceans and mountains, rivers, forests and many other features of the landscape. The role of natural scientists is to more precisely observe relatively limited components of the Earth’s nature and organize them, so that they can be accurately communicated and understood. They have been almost too successful at their task, with the result that the same landscape  can have as many different classifications as individuals studying it. </w:t>
      </w:r>
    </w:p>
    <w:p>
      <w:pPr>
        <w:pStyle w:val="Normal"/>
        <w:jc w:val="both"/>
        <w:rPr/>
      </w:pPr>
      <w:r>
        <w:rPr/>
      </w:r>
    </w:p>
    <w:p>
      <w:pPr>
        <w:pStyle w:val="Normal"/>
        <w:jc w:val="both"/>
        <w:rPr/>
      </w:pPr>
      <w:r>
        <w:rPr/>
        <w:t>This makes the integrated understanding of a landscape an almost impossible task for resource and development planners. Landscape ecologists are concerned with organizing the natural science components into systems with identifiable features and relationships. Ecological Land Classification is the procedure they employ, using characteristics of climate, terrain, vegetation, soil, drainage, and water to describe and map landscape eco-systems.</w:t>
      </w:r>
    </w:p>
    <w:p>
      <w:pPr>
        <w:pStyle w:val="Normal"/>
        <w:rPr/>
      </w:pPr>
      <w:r>
        <w:rPr/>
      </w:r>
    </w:p>
    <w:p>
      <w:pPr>
        <w:pStyle w:val="TextBody"/>
        <w:rPr/>
      </w:pPr>
      <w:r>
        <w:rPr/>
        <w:t>Since 1950, ecological land classification, or ELC, has had a dynamic history, with Canadians playing the leading role. ELC is based on six</w:t>
      </w:r>
      <w:r>
        <w:rPr>
          <w:rStyle w:val="FootnoteCharacters"/>
          <w:rStyle w:val="FootnoteAnchor"/>
          <w:color w:val="FF0000"/>
        </w:rPr>
        <w:footnoteReference w:id="3"/>
      </w:r>
      <w:r>
        <w:rPr/>
        <w:t xml:space="preserve"> classes of ecological land classification, which are applied hierarchically. That is, they proceed from the smallest unit of a land area to the largest. These six classes include the eco-element, the eco-site, the eco-section, the eco-district, the eco-region, and the eco-province. The smallest unit of a land area is the eco-element, which is mapped at scales from 1:2,000 to 1:10,000. The next largest unit, the eco-site, is mapped at scales of 1:10,000 to 1:50,000, while eco-sections are mapped between 1:50,000 and 1:250,000. These three classes are the most detailed and require the most work to study and describe precisely. The number of different mapped units can range into many thousands for a complex landscape. </w:t>
      </w:r>
    </w:p>
    <w:p>
      <w:pPr>
        <w:pStyle w:val="Normal"/>
        <w:rPr/>
      </w:pPr>
      <w:r>
        <w:rPr/>
      </w:r>
    </w:p>
    <w:p>
      <w:pPr>
        <w:pStyle w:val="Normal"/>
        <w:jc w:val="both"/>
        <w:rPr/>
      </w:pPr>
      <w:r>
        <w:rPr/>
        <w:t xml:space="preserve">At more general levels, eco-districts are mapped at scales between 1:250,000 and 1:1,000,000. Eco-regions are mapped at scales from around 1:1,000,000 to 1:5,000,000, and the global eco-provinces are mapped at scales of about 1:20,000,000. The key to the ecological land classification is understanding the relationship between eco-sites and eco-regions. </w:t>
      </w:r>
    </w:p>
    <w:p>
      <w:pPr>
        <w:pStyle w:val="Normal"/>
        <w:jc w:val="both"/>
        <w:rPr/>
      </w:pPr>
      <w:r>
        <w:rPr/>
      </w:r>
    </w:p>
    <w:p>
      <w:pPr>
        <w:pStyle w:val="Normal"/>
        <w:jc w:val="both"/>
        <w:rPr/>
      </w:pPr>
      <w:r>
        <w:rPr>
          <w:b/>
          <w:bCs/>
        </w:rPr>
        <w:t>Eco-sites</w:t>
      </w:r>
      <w:r>
        <w:rPr/>
        <w:t xml:space="preserve"> are the basic building blocks of the ecological land classification. They are the local neighbourhood, and similar eco-sites are more or less the same in terms of vegetation, soil and other ecological features. Eco-sites also have continuity over time and in fact it’s the pattern of vegetation growth and succession on similar landforms that is of first importance in defining them. It is uncommon for the same type of eco-site to cover large areas of landscape. Rather, landscapes are usually composed of a mosaic, with similar eco-site separated from one another by different eco-site types. </w:t>
      </w:r>
    </w:p>
    <w:p>
      <w:pPr>
        <w:pStyle w:val="Normal"/>
        <w:jc w:val="both"/>
        <w:rPr/>
      </w:pPr>
      <w:r>
        <w:rPr/>
      </w:r>
    </w:p>
    <w:p>
      <w:pPr>
        <w:pStyle w:val="Normal"/>
        <w:jc w:val="both"/>
        <w:rPr/>
      </w:pPr>
      <w:r>
        <w:rPr>
          <w:b/>
          <w:bCs/>
        </w:rPr>
        <w:t>Eco-regions</w:t>
      </w:r>
      <w:r>
        <w:rPr/>
        <w:t xml:space="preserve"> are the large areas of landscape that have similar eco-sites occurring in the same climatic context. For example, black spruce woodland growing on the lower slope of a bedrock hill is one of the more common eco-sites in Labrador. It is found in many eco-regions, including the Sub-Arctic Maritime Lowland eco-region and the Boreal Lowland eco-region. In the Sub-Arctic Maritime Lowland, this eco-site occurs at low elevations, just below the tree line. This permanent tree line is just above sea level, close to the Labrador Sea, but grades up to about 240 metres, or 8,000 feet, at coastal mountains and inland.  In contrast, the Boreal Lowland has the black spruce woodland bedrock slopes eco-site distributed from about 30 to 350 metres, or 100 to 1100 feet. The permanent tree line is restricted to isolated peaks above 400 metres. </w:t>
      </w:r>
    </w:p>
    <w:p>
      <w:pPr>
        <w:pStyle w:val="Normal"/>
        <w:jc w:val="both"/>
        <w:rPr/>
      </w:pPr>
      <w:r>
        <w:rPr/>
      </w:r>
    </w:p>
    <w:p>
      <w:pPr>
        <w:pStyle w:val="TextBody"/>
        <w:rPr/>
      </w:pPr>
      <w:r>
        <w:rPr/>
        <w:t xml:space="preserve">The eco-site and eco-region levels of ecological land classification are complemented by four other levels of land classification. The </w:t>
      </w:r>
      <w:r>
        <w:rPr>
          <w:b/>
          <w:bCs/>
        </w:rPr>
        <w:t>eco-element</w:t>
      </w:r>
      <w:r>
        <w:rPr/>
        <w:t xml:space="preserve"> is a minor variation within an eco-site, such as the small </w:t>
      </w:r>
      <w:r>
        <w:rPr>
          <w:color w:val="000000"/>
        </w:rPr>
        <w:t>ponds in this</w:t>
      </w:r>
      <w:r>
        <w:rPr>
          <w:rStyle w:val="FootnoteCharacters"/>
          <w:rStyle w:val="FootnoteAnchor"/>
          <w:color w:val="FF0000"/>
        </w:rPr>
        <w:footnoteReference w:id="4"/>
      </w:r>
      <w:r>
        <w:rPr/>
        <w:t xml:space="preserve"> extensive wetland. Eco-sections and eco-districts are the two levels of ELC between eco-sites and eco-regions. Eco-sections are groups of eco-sites that are related in terms of local landscape dynamics. They can be thought of as landscape communities composed of the different eco-site neighbourhoods. </w:t>
      </w:r>
    </w:p>
    <w:p>
      <w:pPr>
        <w:pStyle w:val="Normal"/>
        <w:rPr/>
      </w:pPr>
      <w:r>
        <w:rPr/>
      </w:r>
    </w:p>
    <w:p>
      <w:pPr>
        <w:pStyle w:val="TextBody"/>
        <w:rPr/>
      </w:pPr>
      <w:r>
        <w:rPr/>
        <w:t>Consider a black spruce parkland on a fluvial sand terrace as an eco-site in two different eco-sections. In the first eco-section, the eco-site is associated with surrounding woodlands and riparian eco-sites on sand over glacial till and bedrock slopes. Erosion is slow here, and the main threat to the community is fire. On the other hand, an almost identical eco-site associated with sand dunes and riparian slopes on marine clays is subject to faster, and sometimes catastrophic, landslides and erosion.</w:t>
      </w:r>
    </w:p>
    <w:p>
      <w:pPr>
        <w:pStyle w:val="Normal"/>
        <w:rPr/>
      </w:pPr>
      <w:r>
        <w:rPr/>
      </w:r>
    </w:p>
    <w:p>
      <w:pPr>
        <w:pStyle w:val="TextBody"/>
        <w:rPr/>
      </w:pPr>
      <w:r>
        <w:rPr>
          <w:b/>
          <w:bCs/>
        </w:rPr>
        <w:t>Eco-districts</w:t>
      </w:r>
      <w:r>
        <w:rPr/>
        <w:t xml:space="preserve"> are groups of eco-sections that have a common landscape foundation.  They are those eco-section landscape communities that have a common historical heritage of soil or bedrock type, water or peat cover, or are significantly affected by large-scale wind and water action. </w:t>
      </w:r>
    </w:p>
    <w:p>
      <w:pPr>
        <w:pStyle w:val="Normal"/>
        <w:rPr/>
      </w:pPr>
      <w:r>
        <w:rPr/>
      </w:r>
    </w:p>
    <w:p>
      <w:pPr>
        <w:pStyle w:val="Normal"/>
        <w:jc w:val="both"/>
        <w:rPr/>
      </w:pPr>
      <w:r>
        <w:rPr/>
        <w:t xml:space="preserve">At the global scale of ecological land classification, we have </w:t>
      </w:r>
      <w:r>
        <w:rPr>
          <w:b/>
          <w:bCs/>
        </w:rPr>
        <w:t>eco-provinces</w:t>
      </w:r>
      <w:r>
        <w:rPr/>
        <w:t xml:space="preserve">. These can be likened to landscape nations. The eco-regions that comprise them have had such a long history of similar climate and landscape conditions that they are united by widespread communities of similarly adapted plans and animals. </w:t>
      </w:r>
    </w:p>
    <w:p>
      <w:pPr>
        <w:pStyle w:val="Normal"/>
        <w:rPr/>
      </w:pPr>
      <w:r>
        <w:rPr/>
      </w:r>
    </w:p>
    <w:p>
      <w:pPr>
        <w:pStyle w:val="TextBody"/>
        <w:rPr/>
      </w:pPr>
      <w:r>
        <w:rPr/>
        <w:t xml:space="preserve">Very often species are restricted to, or have their major populations centres within, a specific eco-province, such as the caribou in the Tundra eco-province, moose in the Taiga eco-province, and seals in the Sub-Arctic Marine Shelf eco-province. The character of eco-provinces is so strong that it is even reflected in human races and culture. In Labrador, the Tundra and Marine Shelf have been the domain of the Inuit, while the Canadian Taiga eco-province is the home for the Naskapi and the Montagnais Indians. </w:t>
      </w:r>
    </w:p>
    <w:p>
      <w:pPr>
        <w:pStyle w:val="Normal"/>
        <w:rPr/>
      </w:pPr>
      <w:r>
        <w:rPr/>
      </w:r>
    </w:p>
    <w:p>
      <w:pPr>
        <w:pStyle w:val="Normal"/>
        <w:rPr/>
      </w:pPr>
      <w:r>
        <w:rPr/>
      </w:r>
    </w:p>
    <w:p>
      <w:pPr>
        <w:pStyle w:val="Heading1"/>
        <w:rPr/>
      </w:pPr>
      <w:r>
        <w:rPr/>
        <w:t>The Survey</w:t>
      </w:r>
    </w:p>
    <w:p>
      <w:pPr>
        <w:pStyle w:val="Normal"/>
        <w:rPr/>
      </w:pPr>
      <w:r>
        <w:rPr/>
      </w:r>
    </w:p>
    <w:p>
      <w:pPr>
        <w:pStyle w:val="TextBody"/>
        <w:rPr/>
      </w:pPr>
      <w:r>
        <w:rPr/>
        <w:t xml:space="preserve">The ecological land survey begins in the offices and libraries of ecologists and natural scientists familiar with the study area. For the Labrador survey, reports for the area had to be acquired from many sources: in Newfoundland, the federal government in Ottawa, the University of Kansas, the Smithsonian Institute, Harvard University, Quebec and even Finland. At the same time, all available stereo aerial photographs were researched and acquired. These airphotos, at a scale of 1:50,000, were then built into large composite photographs corresponding to sections of the 1:250,000-scale National Topographic map series available for the study area. The large 1:50,000-scale photo mosaics, sixteen in all, were photographed and reduced to a scale of 1:125,000. These reduced mosaics became the basemaps from which all the ecological overlays were derived. Before mapping begins, the ecologists, who have studied natural science components of the landscape, get together to determine the mapping legends and their integration. </w:t>
      </w:r>
    </w:p>
    <w:p>
      <w:pPr>
        <w:pStyle w:val="Normal"/>
        <w:rPr/>
      </w:pPr>
      <w:r>
        <w:rPr/>
      </w:r>
    </w:p>
    <w:p>
      <w:pPr>
        <w:pStyle w:val="TextBody"/>
        <w:rPr/>
      </w:pPr>
      <w:r>
        <w:rPr/>
        <w:t xml:space="preserve">In Labrador, four ecological components were chosen to be represented at the eco-section scale. These components were vegetation, drainage, terrain and water. The 1:50,000-scale aerial photos were used for actual mapping. The plant ecologist initiated the mapping by delineating eco-section boundaries and transferring them to the 1:125,000-scale mosaics, adding vegetation and drainage codes. The terrain ecologists then completely re-interpreted the stereo airphotos and classified the eco-sections according to terrain and water. This step provided a vital double-check on the initial classifications and completed the preliminary mapping of the study area. </w:t>
      </w:r>
    </w:p>
    <w:p>
      <w:pPr>
        <w:pStyle w:val="Normal"/>
        <w:jc w:val="both"/>
        <w:rPr/>
      </w:pPr>
      <w:r>
        <w:rPr/>
      </w:r>
    </w:p>
    <w:p>
      <w:pPr>
        <w:pStyle w:val="TextBody"/>
        <w:rPr/>
      </w:pPr>
      <w:r>
        <w:rPr/>
        <w:t>The knowledge gained from the preliminary mapping allowed the study team to select a balanced representation and a strategic set of field sample sites. While preliminary maps were drafted, camping and ecological sampling gear were assembled, and field logistics finalized. Each specialist in the Labrador ELS employed a basic set of instruments, aside from camping gear. These were a 35mm camera, a compass, a portable cassette tape recorder, topographic and ecological base maps, and stereo aerial photographs. To this list of basic equipment, additional tools of the trade, specific to each discipline were utilized. The plant ecologist used a plant press, field collecting bags, field plant keys, and so on. The soil and terrain ecologists used shovels and picks, a Munsell colour chart, and other tools.  The wildlife ecologist employed binoculars and a stopwatch, among other things. The fisheries ecologist had electro-fishing equipment, depth sounders, water sampling bottles and specimen collecting bags.</w:t>
      </w:r>
    </w:p>
    <w:p>
      <w:pPr>
        <w:pStyle w:val="Normal"/>
        <w:rPr/>
      </w:pPr>
      <w:r>
        <w:rPr/>
      </w:r>
    </w:p>
    <w:p>
      <w:pPr>
        <w:pStyle w:val="TextBody"/>
        <w:rPr/>
      </w:pPr>
      <w:r>
        <w:rPr/>
        <w:t xml:space="preserve">With ecological and camping gear in hand, and a series of preliminary ecological maps to test, the field team was ready to explore and document the wild lands of East-Central Labrador. Goose Bay was the centre of operations. Access to the surrounding country used a variety of crafts, depending on the terrain and weather. Boat access was used around Goose Bay and proposed development sites, but there are few roads in Labrador, and the vast majority of the study area could only be reached by aircraft or boat. Outboard motor boats and canoes were used locally along the Churchill River. Areas with large lakes allowed the use of small, fixed-wing floatplanes when weather permitted. For the remainder, the only possible access was by helicopter. These aircraft allowed pinpoint landing in woodland openings, wetlands, along streams, and in the depths of virtually impenetrable rocky terrain. They also allowed fieldwork during periods of low cloud ceilings and visibility. </w:t>
      </w:r>
    </w:p>
    <w:p>
      <w:pPr>
        <w:pStyle w:val="Normal"/>
        <w:rPr/>
      </w:pPr>
      <w:r>
        <w:rPr/>
      </w:r>
    </w:p>
    <w:p>
      <w:pPr>
        <w:pStyle w:val="TextBody"/>
        <w:rPr/>
      </w:pPr>
      <w:r>
        <w:rPr/>
        <w:t xml:space="preserve">Data gathering was integrative and based on filed sites. Field crews consisted of a plant ecologists, terrain ecologists and wildlife ecologists. The use of portable tape recorders greatly speeded up work and allowed it to continue through rainy weather and hoards of biting insects. The plant and terrain ecologists selected sample sites and produced detailed vegetation and soil profile descriptions for these. While this occurred, the wildlife ecologist ranged widely in the sampling area noting birds, mammals, amphibians and other animals or their signs. He occasionally assisted vegetation work by laying out quadrats and taking tree cores. The team of ecologists worked along transects that ranged from a few hundred metres to over ten kilometres in length. Detailed descriptions were taken at strategic sites, while more general descriptions covered the intervening areas. General descriptions were recorded on tape as the observers walked, thus allowing much information to be collected from across a wide range of ecological types. </w:t>
      </w:r>
    </w:p>
    <w:p>
      <w:pPr>
        <w:pStyle w:val="Normal"/>
        <w:rPr/>
      </w:pPr>
      <w:r>
        <w:rPr/>
      </w:r>
    </w:p>
    <w:p>
      <w:pPr>
        <w:pStyle w:val="TextBody"/>
        <w:rPr/>
      </w:pPr>
      <w:r>
        <w:rPr/>
        <w:t xml:space="preserve">About half the time, field workers could return to Goose Bay each night. Otherwise, one-to-three-night camping trips were organized, and the crews were ferried from one field site to another by aircraft during the day. Occasionally, inclement weather stranded crews in cold, unpleasant circumstances such as at Porcupine Strand. The fisheries ecologists worked as an independent team due to their more specialized requirements. Electro-fished or angled samples and observations of stream morphology and habitat were taken at strategic sites, most always employing helicopter access. </w:t>
      </w:r>
    </w:p>
    <w:p>
      <w:pPr>
        <w:pStyle w:val="Normal"/>
        <w:rPr/>
      </w:pPr>
      <w:r>
        <w:rPr/>
      </w:r>
    </w:p>
    <w:p>
      <w:pPr>
        <w:pStyle w:val="TextBody"/>
        <w:rPr/>
      </w:pPr>
      <w:r>
        <w:rPr/>
        <w:t xml:space="preserve">Over the two years of the Labrador ELC, about three months of field surveys occurred, with the data from over 80 transects being incorporated into the study. The detailed surveys provided a strong test of preliminary airphoto mapping, and these more precise data were also expanded and extended by using oblique photography and observation from low-flying aircraft. At the end of each field season, hundreds of these oblique photos had to be precisely located and used to check mapping classifications. The field workers in each discipline also had to transcribe thousands of details from hours of field tapes and organize their information on field forms according to site characteristics. Specimens had to be identified or analyzed and incorporated into the rest of the field data. With the final set of data in hand, and the knowledge and experience gained from two years of research, the vegetation and terrain ecologists again completely reviewed the eco-section map classifications and boundaries. </w:t>
      </w:r>
    </w:p>
    <w:p>
      <w:pPr>
        <w:pStyle w:val="Normal"/>
        <w:rPr/>
      </w:pPr>
      <w:r>
        <w:rPr/>
      </w:r>
    </w:p>
    <w:p>
      <w:pPr>
        <w:pStyle w:val="TextBody"/>
        <w:rPr/>
      </w:pPr>
      <w:r>
        <w:rPr/>
        <w:t xml:space="preserve">At this stage, eco-districts and eco-regions were defined as well. Multispectral LANDSAT satellite imagery, which was available over several seasons, was used to put the very detailed eco-section and eco-site information into context. With the eco-regions and eco-districts defined and mapped, the mass of data gathered could be summarized and integrated to produce summary descriptions and analyses of the landscape ecology. Illustrative photographs were selected, and some were mapped. As the drafting of eco-section map revisions and word processing of the report were concluding, the final products came into sight: the maps and reports of an ecological land survey of Labrador. </w:t>
      </w:r>
    </w:p>
    <w:p>
      <w:pPr>
        <w:pStyle w:val="Normal"/>
        <w:rPr/>
      </w:pPr>
      <w:r>
        <w:rPr/>
      </w:r>
    </w:p>
    <w:p>
      <w:pPr>
        <w:pStyle w:val="Heading1"/>
        <w:rPr/>
      </w:pPr>
      <w:r>
        <w:rPr/>
        <w:t>The Products</w:t>
      </w:r>
    </w:p>
    <w:p>
      <w:pPr>
        <w:pStyle w:val="Normal"/>
        <w:rPr/>
      </w:pPr>
      <w:r>
        <w:rPr/>
      </w:r>
    </w:p>
    <w:p>
      <w:pPr>
        <w:pStyle w:val="Normal"/>
        <w:jc w:val="both"/>
        <w:rPr/>
      </w:pPr>
      <w:r>
        <w:rPr/>
        <w:t xml:space="preserve">Only a few tens of thousands of years ago, Labrador was covered by a continental ice sheet. This ice advanced from the interior and covered the landscape up to 4,000 feet in elevation including the highest peaks of the Mealy Mountains, and extended offshore on the Labrador shelf where the glacier calved into the sea. This ice sheet reached its maximum extent seaward about 20,000 years ago. During the initial stage of retreat, the high peaks of the Mealy and Benedict Mountains and other high coast ranges formed nunatuks, or islands in the ice sheet. The flow of ice from the interior was concentrated along the major river valleys and bay systems of Lake Melville and Kaipokok Bay. </w:t>
      </w:r>
    </w:p>
    <w:p>
      <w:pPr>
        <w:pStyle w:val="Normal"/>
        <w:rPr/>
      </w:pPr>
      <w:r>
        <w:rPr/>
      </w:r>
    </w:p>
    <w:p>
      <w:pPr>
        <w:pStyle w:val="Normal"/>
        <w:jc w:val="both"/>
        <w:rPr/>
      </w:pPr>
      <w:r>
        <w:rPr/>
        <w:t xml:space="preserve">Retreat of the ice sheet continued until coastal Labrador emerged about 9,000 years ago. The extensive elevated outwash plain around Porcupine Strand was formed during this period. The wasting of the ice sheet continued until ice disappeared from the interior about 6,000 years ago. A period of rapid uplifts and rebound occurred as the thick ice sheet melted. Post-glacial uplift of the landscape increased from 100 feet on the coast to about 600 feet in the interior. Elevated shoreline features, terraces, beach and strand lines may be observed throughout the coastal areas of East-Central Labrador. Following de-glaciation, the barren soils were vegetated in succession by lichens, alder thickets, white birch and balsam fir scrub. Finally a few hundreds years later as the soil were leached of nutrients and became more acid, a spruce forest similar to that of today developed. Extensive peat lands also developed on the poorly drained coastal plains and within glacial and bedrock depressions.  </w:t>
      </w:r>
    </w:p>
    <w:p>
      <w:pPr>
        <w:pStyle w:val="Normal"/>
        <w:jc w:val="both"/>
        <w:rPr/>
      </w:pPr>
      <w:r>
        <w:rPr/>
      </w:r>
    </w:p>
    <w:p>
      <w:pPr>
        <w:pStyle w:val="Normal"/>
        <w:jc w:val="both"/>
        <w:rPr/>
      </w:pPr>
      <w:r>
        <w:rPr/>
        <w:t xml:space="preserve">This post-glacial succession has provided Labrador with a diverse landscape. This landscape in East-Central Labrador contains three eco-provinces, the highest levels in ELC. Two of these eco-provinces, the Canadian Taiga and the Canadian Tundra, are part of the continuum across Canada. The third Sub-Arctic Marine Shelf, occurs for the most part along the continental shelf of the northwestern and the northeastern Atlantic Ocean. </w:t>
      </w:r>
    </w:p>
    <w:p>
      <w:pPr>
        <w:pStyle w:val="Normal"/>
        <w:jc w:val="both"/>
        <w:rPr/>
      </w:pPr>
      <w:r>
        <w:rPr/>
        <w:t xml:space="preserve">The </w:t>
      </w:r>
      <w:r>
        <w:rPr>
          <w:b/>
          <w:bCs/>
        </w:rPr>
        <w:t>Canadian Taiga</w:t>
      </w:r>
      <w:r>
        <w:rPr/>
        <w:t xml:space="preserve"> has the greatest ecological diversity of the three eco-provinces in East-Central Labrador. Seven eco-regions are defined within the Taiga eco-province. </w:t>
      </w:r>
    </w:p>
    <w:p>
      <w:pPr>
        <w:pStyle w:val="Normal"/>
        <w:jc w:val="both"/>
        <w:rPr/>
      </w:pPr>
      <w:r>
        <w:rPr/>
      </w:r>
    </w:p>
    <w:p>
      <w:pPr>
        <w:pStyle w:val="Normal"/>
        <w:jc w:val="both"/>
        <w:rPr/>
      </w:pPr>
      <w:r>
        <w:rPr/>
        <w:t xml:space="preserve">The </w:t>
      </w:r>
      <w:r>
        <w:rPr>
          <w:b/>
          <w:bCs/>
        </w:rPr>
        <w:t>Boreal Lowland</w:t>
      </w:r>
      <w:r>
        <w:rPr/>
        <w:t xml:space="preserve"> </w:t>
      </w:r>
      <w:r>
        <w:rPr>
          <w:b/>
          <w:bCs/>
        </w:rPr>
        <w:t>eco-region</w:t>
      </w:r>
      <w:r>
        <w:rPr/>
        <w:t xml:space="preserve"> occupies the rivers valleys and undulating upland around western Lake Melville. This eco-region has 12 eco-districts, which include terrain features such as marine plains, glacial outwash, fluvial terraces and drift-mantled, bedrock-controlled uplands. These relatively warm boreal lowlands grow productive woodlands of conifers and broadleaves. Small wetland pools break the woodland canopy and eco-section, with marine clay silts close to the surface. This eco-region has the richest diversity of wildlife with southern species such as ruffed grouse and moose occurring. </w:t>
      </w:r>
    </w:p>
    <w:p>
      <w:pPr>
        <w:pStyle w:val="Normal"/>
        <w:jc w:val="both"/>
        <w:rPr/>
      </w:pPr>
      <w:r>
        <w:rPr/>
      </w:r>
    </w:p>
    <w:p>
      <w:pPr>
        <w:pStyle w:val="Normal"/>
        <w:jc w:val="both"/>
        <w:rPr/>
      </w:pPr>
      <w:r>
        <w:rPr>
          <w:b/>
          <w:bCs/>
        </w:rPr>
        <w:t>The Sub-Arctic Lowland eco-region</w:t>
      </w:r>
      <w:r>
        <w:rPr/>
        <w:t xml:space="preserve"> occupies the rolling bedrock control topography east of Lake Melville and south of Postville. Twelve eco-districts are also defined in this eco-region. These sub-arctic lowlands are colder and more wind-swept than the boreal lowlands; woodlands here grow smaller conifers 5 to 12 metres high. Black spruce parklands and white birch woodlands are becoming more common following fire. The productivity of resident sport fish species in this eco-region is among the highest of the study area. </w:t>
      </w:r>
    </w:p>
    <w:p>
      <w:pPr>
        <w:pStyle w:val="Normal"/>
        <w:jc w:val="both"/>
        <w:rPr/>
      </w:pPr>
      <w:r>
        <w:rPr/>
      </w:r>
    </w:p>
    <w:p>
      <w:pPr>
        <w:pStyle w:val="Normal"/>
        <w:jc w:val="both"/>
        <w:rPr/>
      </w:pPr>
      <w:r>
        <w:rPr/>
        <w:t xml:space="preserve">The </w:t>
      </w:r>
      <w:r>
        <w:rPr>
          <w:b/>
          <w:bCs/>
        </w:rPr>
        <w:t>Sub-Arctic Plateau eco-region</w:t>
      </w:r>
      <w:r>
        <w:rPr/>
        <w:t xml:space="preserve"> comprises four broad plateau around Lake Melville. Ten eco-districts representing such glacial features as eskers and drumlins are defined. Ponded surface drainages result in extensive wetland complexes of sedge-rich bogs and </w:t>
      </w:r>
      <w:r>
        <w:rPr>
          <w:color w:val="000000"/>
        </w:rPr>
        <w:t>sweet-gale-birch fens. These wetlands provide breeding habitat for waterfowl,</w:t>
      </w:r>
      <w:r>
        <w:rPr/>
        <w:t xml:space="preserve"> especially Canada geese. Black spruce parklands, developed from burned woodlands, are the principal vegetation community, with trees up to 200 years of age. </w:t>
      </w:r>
    </w:p>
    <w:p>
      <w:pPr>
        <w:pStyle w:val="Normal"/>
        <w:jc w:val="both"/>
        <w:rPr/>
      </w:pPr>
      <w:r>
        <w:rPr/>
      </w:r>
    </w:p>
    <w:p>
      <w:pPr>
        <w:pStyle w:val="Normal"/>
        <w:jc w:val="both"/>
        <w:rPr/>
      </w:pPr>
      <w:r>
        <w:rPr>
          <w:b/>
          <w:bCs/>
        </w:rPr>
        <w:t>The Sub-Arctic Alpine eco-region</w:t>
      </w:r>
      <w:r>
        <w:rPr/>
        <w:t xml:space="preserve"> embraces the continental altitudinal limit of tree growth in the study area. Five eco-districts in elevated areas around the Mealy Mountains and the upper Red Wine River are defined in this rugged bedrock eco-region. White spruce and balsam fir woodlands are restricted to sheltered humid sites, while scrub-tundra barren communities occur at all treeline transitions. The extreme climatic conditions, and low nutrient levels of this eco-region are also reflected in a low productivity of wildlife and fish. </w:t>
      </w:r>
    </w:p>
    <w:p>
      <w:pPr>
        <w:pStyle w:val="Normal"/>
        <w:jc w:val="both"/>
        <w:rPr/>
      </w:pPr>
      <w:r>
        <w:rPr/>
      </w:r>
    </w:p>
    <w:p>
      <w:pPr>
        <w:pStyle w:val="Normal"/>
        <w:jc w:val="both"/>
        <w:rPr/>
      </w:pPr>
      <w:r>
        <w:rPr>
          <w:b/>
          <w:bCs/>
        </w:rPr>
        <w:t>The Sub-Arctic Maritime Lowlands eco-region</w:t>
      </w:r>
      <w:r>
        <w:rPr/>
        <w:t xml:space="preserve"> includes the extensive lowland south and north of Groswater Bay and in the eastern Lake Melville - </w:t>
      </w:r>
      <w:r>
        <w:rPr>
          <w:color w:val="000000"/>
        </w:rPr>
        <w:t>Double Mer</w:t>
      </w:r>
      <w:r>
        <w:rPr/>
        <w:t xml:space="preserve"> area. The 13 eco-districts of this eco-region include such features as glacial outwash, marine plains and raised beaches. Lands in this region were amongst the first to emerge from the Wisconsin ice sheet. Thus soils are amongst the oldest in the study area. Ortsteins, or hard pans,</w:t>
      </w:r>
      <w:r>
        <w:rPr>
          <w:color w:val="FF0000"/>
        </w:rPr>
        <w:t xml:space="preserve"> </w:t>
      </w:r>
      <w:r>
        <w:rPr/>
        <w:t xml:space="preserve">over a metre in thickness, occur at Porcupine Strand. Palsas, or iceland development is common in organic soils, which are in excess of two metres. Woodlands, mostly black spruce, are well developed. These lowlands have the richest non-treed vegetative communities in the study area. Herb-moss wetlands and rivers lined with alder-willow scrub provide important breeding and migration habitat for gulls, waterfowl and shorebirds. </w:t>
      </w:r>
    </w:p>
    <w:p>
      <w:pPr>
        <w:pStyle w:val="Normal"/>
        <w:jc w:val="both"/>
        <w:rPr/>
      </w:pPr>
      <w:r>
        <w:rPr/>
      </w:r>
    </w:p>
    <w:p>
      <w:pPr>
        <w:pStyle w:val="Normal"/>
        <w:jc w:val="both"/>
        <w:rPr/>
      </w:pPr>
      <w:r>
        <w:rPr/>
        <w:t xml:space="preserve">The plateaus southeast and northeast of the Benedict Mountains comprise the </w:t>
      </w:r>
      <w:r>
        <w:rPr>
          <w:b/>
          <w:bCs/>
        </w:rPr>
        <w:t>Sub-Arctic Maritime Plateau eco-region</w:t>
      </w:r>
      <w:r>
        <w:rPr/>
        <w:t xml:space="preserve">. Only one eco-district is defined in this area of glacial landforms. The entire eco-region is dotted with lakes and wetlands. Scrub vegetation communities are extensive around these water bodies. Black spruce parklands and white spruce woodlands are limited to areas of extreme shelter in this eco-region of extreme maritime climate. The calving grounds of the Benedict caribou herd are centred in this eco-region. </w:t>
      </w:r>
    </w:p>
    <w:p>
      <w:pPr>
        <w:pStyle w:val="Normal"/>
        <w:jc w:val="both"/>
        <w:rPr/>
      </w:pPr>
      <w:r>
        <w:rPr/>
      </w:r>
    </w:p>
    <w:p>
      <w:pPr>
        <w:pStyle w:val="Normal"/>
        <w:jc w:val="both"/>
        <w:rPr/>
      </w:pPr>
      <w:r>
        <w:rPr/>
        <w:t xml:space="preserve">The </w:t>
      </w:r>
      <w:r>
        <w:rPr>
          <w:b/>
          <w:bCs/>
        </w:rPr>
        <w:t>Sub-Arctic Maritime Alpine eco-region</w:t>
      </w:r>
      <w:r>
        <w:rPr/>
        <w:t xml:space="preserve"> contains three eco-districts east of Kaipokok Bay and one north of Sandwich Bay. The area has many exposed treeless peaks and sheltered wooded valleys. White spruce, co-dominant with balsam fir, forms the woodlands. Heathland barrens occur on all upper slopes and peaks. Caribou and ptarmigan are the principal wildlife species. </w:t>
      </w:r>
    </w:p>
    <w:p>
      <w:pPr>
        <w:pStyle w:val="Normal"/>
        <w:jc w:val="both"/>
        <w:rPr/>
      </w:pPr>
      <w:r>
        <w:rPr/>
        <w:t xml:space="preserve"> </w:t>
      </w:r>
    </w:p>
    <w:p>
      <w:pPr>
        <w:pStyle w:val="Normal"/>
        <w:jc w:val="both"/>
        <w:rPr/>
      </w:pPr>
      <w:r>
        <w:rPr/>
        <w:t xml:space="preserve">The </w:t>
      </w:r>
      <w:r>
        <w:rPr>
          <w:b/>
          <w:bCs/>
        </w:rPr>
        <w:t>Canadian Tundra eco-province</w:t>
      </w:r>
      <w:r>
        <w:rPr/>
        <w:t xml:space="preserve"> extends from northern Labrador, westward across Keewatin to Banks Island. The Tundra eco-province generally is treeless with poor soil development and an extremely harsh climate that is generally drier than the Taiga. Dwarf scrub, grass and herbaceous species and barer rock dominate the eco-province. Caribou and arctic hare are the characteristic wildlife species. Two eco-regions associated with the Canadian Tundra are defined in East-Central Labrador. </w:t>
      </w:r>
    </w:p>
    <w:p>
      <w:pPr>
        <w:pStyle w:val="Normal"/>
        <w:jc w:val="both"/>
        <w:rPr/>
      </w:pPr>
      <w:r>
        <w:rPr/>
      </w:r>
    </w:p>
    <w:p>
      <w:pPr>
        <w:pStyle w:val="Normal"/>
        <w:jc w:val="both"/>
        <w:rPr/>
      </w:pPr>
      <w:r>
        <w:rPr>
          <w:b/>
          <w:bCs/>
        </w:rPr>
        <w:t>The Arctic Alpine eco-region</w:t>
      </w:r>
      <w:r>
        <w:rPr/>
        <w:t xml:space="preserve"> includes two eco-districts above 550 metres in elevation in the high Mealy Mountains and one in the Red Wine Mountains. This eco-region is predominantly bare rock, with glacial features such as roche-moutonee and perched boulders being common. Dwarf conifer scrubs, heathland and rock barrens are common. No treed-size vegetation communities occur. The Mealy Mountain caribou herd calves and spends part of the summer in this tundra eco-region. </w:t>
      </w:r>
    </w:p>
    <w:p>
      <w:pPr>
        <w:pStyle w:val="Normal"/>
        <w:jc w:val="both"/>
        <w:rPr/>
      </w:pPr>
      <w:r>
        <w:rPr/>
      </w:r>
    </w:p>
    <w:p>
      <w:pPr>
        <w:pStyle w:val="Normal"/>
        <w:jc w:val="both"/>
        <w:rPr/>
      </w:pPr>
      <w:r>
        <w:rPr/>
        <w:t xml:space="preserve">The coastal mountains southeast of Makkovik comprise the </w:t>
      </w:r>
      <w:r>
        <w:rPr>
          <w:b/>
          <w:bCs/>
        </w:rPr>
        <w:t>Arctic Maritime Alpine eco-region</w:t>
      </w:r>
      <w:r>
        <w:rPr/>
        <w:t xml:space="preserve">. These peaks rise abruptly from the Labrador Sea and have elevations between 210 and 730 metres, or 700 to 2400 feet. Three eco-districts are defined in the Arctic Maritime eco-region. Cold humid maritime air, represses tree growth to compose black spruce/balsam fir scrub in this arctic eco-region.  Freshwater fisheries resources in this eco-region are severely restricted by climate and low nutrient levels. </w:t>
      </w:r>
    </w:p>
    <w:p>
      <w:pPr>
        <w:pStyle w:val="Normal"/>
        <w:jc w:val="both"/>
        <w:rPr/>
      </w:pPr>
      <w:r>
        <w:rPr/>
      </w:r>
    </w:p>
    <w:p>
      <w:pPr>
        <w:pStyle w:val="Normal"/>
        <w:jc w:val="both"/>
        <w:rPr/>
      </w:pPr>
      <w:r>
        <w:rPr>
          <w:b/>
          <w:bCs/>
        </w:rPr>
        <w:t>The Sub-Arctic Marine Shelf eco-province</w:t>
      </w:r>
      <w:r>
        <w:rPr/>
        <w:t xml:space="preserve"> encompasses the islands, coasts and waters of the Labrador Sea. Shore pack ice persists from late December to late May, with icebergs and pack ice occurring offshore during the summer. One eco-region is defined for this province: the </w:t>
      </w:r>
      <w:r>
        <w:rPr>
          <w:b/>
          <w:bCs/>
        </w:rPr>
        <w:t>Sub-Arctic Estuarine Archipelago eco-region</w:t>
      </w:r>
      <w:r>
        <w:rPr/>
        <w:t xml:space="preserve">. This eco-region experiences a dramatically different climatic cycle from inland areas of Labrador, with cooler summers and warmer winters. The outer coastal areas are barren and rocky, with few or no trees; whereas, the sheltered bays extending far inland are bordered by woodlands. The coast  north of Groswater Bay is bedrock-controlled with many fjord-like embayments and islands. The balsam fir/white spruce woodlands contain the major forestry resources of this eco-region. Rich marine seaweed communities of </w:t>
      </w:r>
      <w:r>
        <w:rPr>
          <w:i/>
        </w:rPr>
        <w:t>fucus</w:t>
      </w:r>
      <w:r>
        <w:rPr/>
        <w:t xml:space="preserve"> cling to the rocky substrate where protection from scraping of the pack ice is afforded. This eco-region provides breeding and migration habitat for a wide variety of sea birds and gulls. It is also a zone where freshwater and cool sub-arctic marine water mixes, which provides food for these birds and migrating marine mammals. The rich natural food resources of this eco-region attracted the Eskimo, earliest inhabitants throughout the post-glacial period. </w:t>
      </w:r>
    </w:p>
    <w:p>
      <w:pPr>
        <w:pStyle w:val="Normal"/>
        <w:rPr/>
      </w:pPr>
      <w:r>
        <w:rPr/>
      </w:r>
    </w:p>
    <w:p>
      <w:pPr>
        <w:pStyle w:val="Heading1"/>
        <w:rPr/>
      </w:pPr>
      <w:r>
        <w:rPr/>
        <w:t xml:space="preserve">Applications   </w:t>
      </w:r>
    </w:p>
    <w:p>
      <w:pPr>
        <w:pStyle w:val="Normal"/>
        <w:rPr/>
      </w:pPr>
      <w:r>
        <w:rPr/>
      </w:r>
    </w:p>
    <w:p>
      <w:pPr>
        <w:pStyle w:val="TextBody"/>
        <w:rPr/>
      </w:pPr>
      <w:r>
        <w:rPr/>
        <w:t>Where do trees grow best in East-Central Labrador? Where should caribou management efforts be concentrated? Is mountain maple a rare plant species in Labrador? Where will landslides occur in the proposed Muskrat Falls reservoir? An industrial port complex in Labrador, where should it be located? What’s the best route for a road from this port site to the proposed  Muskrat Falls hydroelectric development site?</w:t>
      </w:r>
    </w:p>
    <w:p>
      <w:pPr>
        <w:pStyle w:val="Normal"/>
        <w:rPr/>
      </w:pPr>
      <w:r>
        <w:rPr/>
      </w:r>
    </w:p>
    <w:p>
      <w:pPr>
        <w:pStyle w:val="TextBody"/>
        <w:rPr/>
      </w:pPr>
      <w:r>
        <w:rPr/>
        <w:t xml:space="preserve">Single-discipline studies can provide the answers to each of these questions, but they do not provide the overview or integrated database necessary to make regional and specific resource management decisions. The hierarchical nature of an ecological land classification database provides this range of detail. For example, during the Labrador ecological land survey, data analyses at the eco-region and eco-district levels resulted in the selection of the Goose Bay-Northwest Point area as the best regional site for an industrial port complex. More detailed analysis was then required to select specific sites. </w:t>
      </w:r>
    </w:p>
    <w:p>
      <w:pPr>
        <w:pStyle w:val="Normal"/>
        <w:rPr/>
      </w:pPr>
      <w:r>
        <w:rPr/>
      </w:r>
    </w:p>
    <w:p>
      <w:pPr>
        <w:pStyle w:val="Normal"/>
        <w:jc w:val="both"/>
        <w:rPr/>
      </w:pPr>
      <w:r>
        <w:rPr/>
        <w:t>Eco-site maps at the scale of 1:12,500 were prepared. This Northwest Point map defines eco-sites boundaries and provides detailed data on vegetations, drainage, engineering capability, landform, and soil. Navigation access, water depth at shore, bearing capability of the sands, and coastal processes such as erosion, were examined in selecting the best harbour site. Northwest Point, western end of Goose Bay and Terrington</w:t>
      </w:r>
      <w:r>
        <w:rPr>
          <w:color w:val="FF0000"/>
        </w:rPr>
        <w:t xml:space="preserve"> </w:t>
      </w:r>
      <w:r>
        <w:rPr/>
        <w:t xml:space="preserve">Basin have the best harbour sites. </w:t>
      </w:r>
    </w:p>
    <w:p>
      <w:pPr>
        <w:pStyle w:val="Normal"/>
        <w:rPr/>
      </w:pPr>
      <w:r>
        <w:rPr/>
      </w:r>
    </w:p>
    <w:p>
      <w:pPr>
        <w:pStyle w:val="TextBody"/>
        <w:rPr/>
      </w:pPr>
      <w:r>
        <w:rPr/>
        <w:t xml:space="preserve">Ecological data at the eco-site level is adequate for the development of an industrial development capability index and map. This index is used to select the eco-sites best suited to heavy or light building foundations, stockpiling of materials, and so on. Route selection from the port to Muskrat Falls hydroelectric site also utilized eco-site data to determine the best alignment in terms of topography, surficial materials, stream crossing, and minimal environmental impact.  </w:t>
      </w:r>
    </w:p>
    <w:p>
      <w:pPr>
        <w:pStyle w:val="Normal"/>
        <w:rPr/>
      </w:pPr>
      <w:r>
        <w:rPr/>
      </w:r>
    </w:p>
    <w:p>
      <w:pPr>
        <w:pStyle w:val="Normal"/>
        <w:rPr/>
      </w:pPr>
      <w:r>
        <w:rPr/>
        <w:t xml:space="preserve">Ecological land surveys also have a major role in environmental impact assessment. The hierarchical database of Labrador ELS was used to assess the occurrence and relative abundance of plant and animal species in the proposed Muskrat Falls and Gull Island reservoirs. Shoreline development and prediction of hazards zone in these reservoirs also utilized the ELS database. </w:t>
      </w:r>
    </w:p>
    <w:p>
      <w:pPr>
        <w:pStyle w:val="Normal"/>
        <w:rPr/>
      </w:pPr>
      <w:r>
        <w:rPr/>
      </w:r>
    </w:p>
    <w:p>
      <w:pPr>
        <w:pStyle w:val="TextBody"/>
        <w:rPr/>
      </w:pPr>
      <w:r>
        <w:rPr/>
        <w:t>Eco-site data maps are required for detailed site planning, but eco-section and eco-district data are also valuable in resource management. Forestry capability, as well as waterfowl and ungulate habitat and recreational capability evaluations, utilized eco-section level maps and ecological data.  Freshwater sport fisheries and agricultural capabilities were assessed with eco-section data, but mapped at the eco-district level.</w:t>
      </w:r>
    </w:p>
    <w:p>
      <w:pPr>
        <w:pStyle w:val="Normal"/>
        <w:rPr/>
      </w:pPr>
      <w:r>
        <w:rPr/>
      </w:r>
    </w:p>
    <w:p>
      <w:pPr>
        <w:pStyle w:val="TextBody"/>
        <w:rPr/>
      </w:pPr>
      <w:r>
        <w:rPr/>
        <w:t>Retrieval of ELS data for Labrador can follow two lines. A user can obtain copies of the report and ecological maps from the Lands Division, Department of Forest Resources and Lands, St. John’s, or from the Canadian Geographic Information System</w:t>
      </w:r>
      <w:r>
        <w:rPr>
          <w:rStyle w:val="FootnoteCharacters"/>
          <w:rStyle w:val="FootnoteAnchor"/>
          <w:color w:val="FF0000"/>
        </w:rPr>
        <w:footnoteReference w:id="5"/>
      </w:r>
      <w:r>
        <w:rPr/>
        <w:t xml:space="preserve"> in computerized data format. Nearly three years of office and field work were required to complete the ecological land survey of approximately 40,000 sq. km in East-Central Labrador. The study showed that the procedure of ecological land classification is flexible. The ELS of East-Central Labrador provides a sound ecological basis from which resource management decisions can be made.</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rPr>
        <w:t>Sample map not provided</w:t>
      </w:r>
    </w:p>
  </w:footnote>
  <w:footnote w:id="3">
    <w:p>
      <w:pPr>
        <w:pStyle w:val="Footnote"/>
        <w:rPr/>
      </w:pPr>
      <w:r>
        <w:rPr>
          <w:rStyle w:val="FootnoteCharacters"/>
        </w:rPr>
        <w:footnoteRef/>
      </w:r>
      <w:r>
        <w:rPr>
          <w:color w:val="FF0000"/>
        </w:rPr>
        <w:t xml:space="preserve"> </w:t>
      </w:r>
      <w:r>
        <w:rPr>
          <w:color w:val="FF0000"/>
        </w:rPr>
        <w:t>Taking a more global perspective, there are now seven recognized classes of ecological land classification, with the addition of  the most highest level, or “eco-zone”, which is typically mapped at scales of 1;10,000,000 or greater.</w:t>
      </w:r>
    </w:p>
  </w:footnote>
  <w:footnote w:id="4">
    <w:p>
      <w:pPr>
        <w:pStyle w:val="Footnote"/>
        <w:rPr/>
      </w:pPr>
      <w:r>
        <w:rPr>
          <w:rStyle w:val="FootnoteCharacters"/>
        </w:rPr>
        <w:footnoteRef/>
      </w:r>
      <w:r>
        <w:rPr>
          <w:color w:val="FF0000"/>
        </w:rPr>
        <w:t xml:space="preserve"> </w:t>
      </w:r>
      <w:r>
        <w:rPr>
          <w:color w:val="FF0000"/>
        </w:rPr>
        <w:t>Sample not provided</w:t>
      </w:r>
    </w:p>
  </w:footnote>
  <w:footnote w:id="5">
    <w:p>
      <w:pPr>
        <w:pStyle w:val="Footnote"/>
        <w:rPr/>
      </w:pPr>
      <w:r>
        <w:rPr>
          <w:rStyle w:val="FootnoteCharacters"/>
        </w:rPr>
        <w:footnoteRef/>
      </w:r>
      <w:r>
        <w:rPr>
          <w:color w:val="FF0000"/>
        </w:rPr>
        <w:t xml:space="preserve"> </w:t>
      </w:r>
      <w:r>
        <w:rPr>
          <w:color w:val="FF0000"/>
        </w:rPr>
        <w:t>The Canada Geographic Information System (CGIS) is no longer operational. However the CGIS digital  data is being distributed by the Canada Centre for Remote Sensing, Natural Resources Can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56:00Z</dcterms:created>
  <dc:creator>Mike Comeau</dc:creator>
  <dc:description/>
  <dc:language>en-US</dc:language>
  <cp:lastModifiedBy>Mike Comeau</cp:lastModifiedBy>
  <cp:lastPrinted>2002-02-25T14:12:00Z</cp:lastPrinted>
  <dcterms:modified xsi:type="dcterms:W3CDTF">2002-02-26T18:33:00Z</dcterms:modified>
  <cp:revision>10</cp:revision>
  <dc:subject/>
  <dc:title>This is the story of an ecological land survey in east central Labrador</dc:title>
</cp:coreProperties>
</file>