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1527 John Rut (of Ratcliffe, England; for England) 1527</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Rut was commissioned by Henry VIII of England to find a passage to Asia and engage in trade. He left Plymouth 10 June with two ships reaching the Labrador coast at about 53°N Lat. in mid July. Forced south by ice condition he made port at St. John's, Newfoundland, where he noted 14 French and Portuguese fishing vessels. Along the way one ship was lost. The remaining vessel coasted south seeking a western passage and eventually reached the West Indies. By the summer of 1528 the ship was back in Eng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14185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141855" cy="260858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 Portrait of Henry VIII</w:t>
      </w:r>
    </w:p>
    <w:p>
      <w:pPr>
        <w:pStyle w:val="Normal"/>
        <w:rPr/>
      </w:pPr>
      <w:r>
        <w:rPr>
          <w:rFonts w:cs="Verdana" w:ascii="Verdana" w:hAnsi="Verdana"/>
          <w:b/>
          <w:sz w:val="20"/>
          <w:szCs w:val="20"/>
        </w:rPr>
        <w:t>Source</w:t>
      </w:r>
      <w:r>
        <w:rPr>
          <w:rFonts w:cs="Verdana" w:ascii="Verdana" w:hAnsi="Verdana"/>
          <w:sz w:val="20"/>
          <w:szCs w:val="20"/>
        </w:rPr>
        <w:t>: Hans Holbein the Younger. Royal Coll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Voiceovers by Kyle Rawn, Christian Wyss and LeeAnn McLellan, Algonquin College, Ottawa. Assistance provided by Don Crockford, Coordinato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ption">
    <w:name w:val="caption"/>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14:00Z</dcterms:created>
  <dc:creator>Atlas of Canada</dc:creator>
  <dc:description/>
  <cp:keywords>exploration Rut </cp:keywords>
  <dc:language>en-US</dc:language>
  <cp:lastModifiedBy>lacasse</cp:lastModifiedBy>
  <cp:lastPrinted>2009-12-10T11:18:00Z</cp:lastPrinted>
  <dcterms:modified xsi:type="dcterms:W3CDTF">2010-06-24T18:37:00Z</dcterms:modified>
  <cp:revision>3</cp:revision>
  <dc:subject>History</dc:subject>
  <dc:title>Audio Transcript of 1527 John Rut (of Ratcliffe, England; for England) 1527</dc:title>
</cp:coreProperties>
</file>