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Jean Peré and Adrien Jolliet 166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In 1669, the Intendant of New France, Jean Talon, sent Peré and Jolliet “to go and reconnoitre to see whether the copper mine situated to the north of Lake Ontario… is rich and of easy extraction.” Beginning from Sault Ste. Marie they explored the eastern shoreline of Lake Superior where they found many more m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51485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4514850" cy="293243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Sketch of Montreal 1680 to 169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aption">
    <w:name w:val="caption"/>
    <w:basedOn w:val="Policepardfau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8:00Z</dcterms:created>
  <dc:creator>Atlas of Canada</dc:creator>
  <dc:description/>
  <cp:keywords>exploration Jean Peré Adrien Jolliet</cp:keywords>
  <dc:language>en-US</dc:language>
  <cp:lastModifiedBy>lacasse</cp:lastModifiedBy>
  <cp:lastPrinted>2009-12-10T11:18:00Z</cp:lastPrinted>
  <dcterms:modified xsi:type="dcterms:W3CDTF">2010-07-06T18:05:00Z</dcterms:modified>
  <cp:revision>3</cp:revision>
  <dc:subject>History</dc:subject>
  <dc:title>Audio Transcript of Jean Peré and Adrien Jolliet 1669</dc:title>
</cp:coreProperties>
</file>