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Claude Allouez 1665 to 1667</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xml:space="preserve">: Father Allouez during his journey to comfort the Christian Nipissings, explored the western shore of Lake Superior to Lake Nipigon. Allouez celebrated the first Catholic mass in the Fort William area (present-day Thunder Bay) during this journe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98018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80180" cy="291592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Drawing of Old Fort Willi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Caption">
    <w:name w:val="caption"/>
    <w:basedOn w:val="Policepardfau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2:00Z</dcterms:created>
  <dc:creator>Atlas of Canada</dc:creator>
  <dc:description/>
  <cp:keywords>exploration Claude Allouez</cp:keywords>
  <dc:language>en-US</dc:language>
  <cp:lastModifiedBy>lacasse</cp:lastModifiedBy>
  <cp:lastPrinted>2009-12-10T11:18:00Z</cp:lastPrinted>
  <dcterms:modified xsi:type="dcterms:W3CDTF">2010-07-06T18:03:00Z</dcterms:modified>
  <cp:revision>3</cp:revision>
  <dc:subject>History</dc:subject>
  <dc:title>Audio Transcript of Claude Allouez 1665 to 1667</dc:title>
</cp:coreProperties>
</file>