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Adrien Jolliet, François Dollier and René de Bréhant de Gallinée 1669 to 167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In 1669, the superior of the Sulpician seminary of Montréal, Monsieur de Thubières de Levy de Queylus, chose Dollier and Gallinée for a mission to evangelize the Potawataomis, living in the region of the Mississippi. The two missionaries travelled along the south shore of Lake Ontario, then crossed the upper Niagara River and continued on to the region near present-day Hamilton where they encountered Jolli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rom here the group journeyed to the north shore of Lake Erie, where they spent the winter. They returned to Montréal in 1670 following a different route by way of the Detroit River, Lake Huron, the mission at Michilimackinac, Georgian Bay, Lake Nipissing and the Ottawa River.</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53:00Z</dcterms:created>
  <dc:creator>Atlas of Canada</dc:creator>
  <dc:description/>
  <cp:keywords>exploration Adrien Jolliet François Dollier René de Bréhant de Gallinée</cp:keywords>
  <dc:language>en-US</dc:language>
  <cp:lastModifiedBy>lacasse</cp:lastModifiedBy>
  <cp:lastPrinted>2009-12-10T11:18:00Z</cp:lastPrinted>
  <dcterms:modified xsi:type="dcterms:W3CDTF">2010-07-06T18:04:00Z</dcterms:modified>
  <cp:revision>3</cp:revision>
  <dc:subject>History</dc:subject>
  <dc:title>Audio Transcript of Adrien Jolliet, François Dollier and René de Bréhant de Gallinée 1669 to 1670</dc:title>
</cp:coreProperties>
</file>