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João Fernandes (de Terceira, Açores, pour le Portugal) 15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L’objectif poursuivi par Fernandes est de découvrir de nouvelles îles dans le nord-ouest et d’en réclamer la possession au nom du Portugal. Il quitte Terceira en compagnie de Pedro de Barcellos et atteint la côte du Groenland, mais il doit revenir à cause des glaces. La ligne de côte, qu’on imagine être un promontoire d’Asie (le Ponta d' Asia) est appelée terre du Labrador apparemment en l’honneur de Fernandes, un labrador, c’est-à-dire un petit propriétaire terri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1798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igure 1</w:t>
      </w:r>
      <w:r>
        <w:rPr>
          <w:rFonts w:cs="Verdana" w:ascii="Verdana" w:hAnsi="Verdana"/>
          <w:sz w:val="20"/>
          <w:szCs w:val="20"/>
        </w:rPr>
        <w:t> : Dessin d'une caravelle portugais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> : Tiré de Henry C. Murphy. The Voyage of Verrazzano: A Chapter in the Early History of Maritime Discovery in America. New York, 1875. Université Memorial de Terre-Neuve et gouvernement de Terre-Neuve et du Labrad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 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37:00Z</dcterms:created>
  <dc:creator>Atlas du Canada</dc:creator>
  <dc:description/>
  <cp:keywords>exploration Joao Fernandes</cp:keywords>
  <dc:language>en-US</dc:language>
  <cp:lastModifiedBy>lacasse</cp:lastModifiedBy>
  <cp:lastPrinted>2009-12-10T11:56:00Z</cp:lastPrinted>
  <dcterms:modified xsi:type="dcterms:W3CDTF">2010-06-23T15:46:00Z</dcterms:modified>
  <cp:revision>3</cp:revision>
  <dc:subject>Histoire</dc:subject>
  <dc:title>Bande sonore de João Fernandes (de Terceira, Açores; pour le Portugal) 1500</dc:title>
</cp:coreProperties>
</file>