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Jean Cabot (de Gênes, Italie, pour l'Angleterre) 1497</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L'objectif du voyage de Cabot est de découvrir une route septentrionale vers l'Asie, plus courte que celle empruntée par Colomb, et de prendre possession de la terre au nom de l'Angleterre. Cabot quitte Bristol vers le 20 mai à bord d'un navire. Après avoir doublé Dursey Head (51° 33' de latitude N.), en Irlande, il fait route vers l'ouest et atteint un cap le 24 juin à la même latitude (probablement le cap Bauld). Il longe ensuite la côte jusqu'au 45° 30' de latitude N. puis revient vers le cap qu'il avait d'abord aperçu : un aller-retour d'environ 300 lieues marines (1350 kilomètres), ce qui représente à peu près la distance entre le cap Bauld et le cap Race. Il repart le 20 juillet, contourne la côte de Bretagne et arrive à Bristol le 6 août. Jean Cabot n'est jamais revenu d'un deuxième voyage entrepris en 1498.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176085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60855" cy="2380615"/>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 Dessin de Cabot apercevant Terre-Neuve, en 1497</w:t>
      </w:r>
    </w:p>
    <w:p>
      <w:pPr>
        <w:pStyle w:val="Normal"/>
        <w:rPr/>
      </w:pPr>
      <w:r>
        <w:rPr>
          <w:rFonts w:cs="Verdana" w:ascii="Verdana" w:hAnsi="Verdana"/>
          <w:b/>
          <w:sz w:val="20"/>
          <w:szCs w:val="20"/>
        </w:rPr>
        <w:t>Source</w:t>
      </w:r>
      <w:r>
        <w:rPr>
          <w:rFonts w:cs="Verdana" w:ascii="Verdana" w:hAnsi="Verdana"/>
          <w:sz w:val="20"/>
          <w:szCs w:val="20"/>
        </w:rPr>
        <w:t> : Document reproduit avec la permission des Archives nationales du Canad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33:00Z</dcterms:created>
  <dc:creator>Atlas du Canada</dc:creator>
  <dc:description/>
  <cp:keywords>exploration Jean Cabot</cp:keywords>
  <dc:language>en-US</dc:language>
  <cp:lastModifiedBy>lacasse</cp:lastModifiedBy>
  <cp:lastPrinted>2009-12-10T11:56:00Z</cp:lastPrinted>
  <dcterms:modified xsi:type="dcterms:W3CDTF">2010-06-23T15:45:00Z</dcterms:modified>
  <cp:revision>3</cp:revision>
  <dc:subject>Histoire</dc:subject>
  <dc:title>Bande sonore de Jean Cabot (de Gênes, Italie; pour l'Angleterre) 1497</dc:title>
</cp:coreProperties>
</file>