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George Waymouth (Anglais, pour la East Indian Company) 160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George Waymouth quitte Ratcliffe, en Angleterre, le 2 mai avec deux voiliers commandités par la Compagnie des Indes orientales (East India Company). Son but : trouver le passage du Nord-Ouest. La Reine Elizabeth I lui remet une lettre adressée à l’empereur de Chine. Le 28 juin, il aperçoit la terre ferme à 62° 30' de latitude Nord (le sud de l’île de Baffin) mais est poussé au large par le brouillard. Le mauvais temps et une mutinerie compliquent son expédition. Le 26 juillet, George Waymouth atteint le détroit d’Hudson mais ne peut y entrer; il remarque toutefois les forts courants venant de l’est. Il explore une partie de la côte du Labrador puis décide de rentrer en Angleterre. Il arrive à Dartmouth le 5 septemb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1783080"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783080" cy="2674620"/>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xml:space="preserve"> : Tableau représentant la reine Elizabeth I</w:t>
      </w:r>
    </w:p>
    <w:p>
      <w:pPr>
        <w:pStyle w:val="Normal"/>
        <w:rPr/>
      </w:pPr>
      <w:r>
        <w:rPr>
          <w:rFonts w:cs="Verdana" w:ascii="Verdana" w:hAnsi="Verdana"/>
          <w:b/>
          <w:sz w:val="20"/>
          <w:szCs w:val="20"/>
        </w:rPr>
        <w:t>Source</w:t>
      </w:r>
      <w:r>
        <w:rPr>
          <w:rFonts w:cs="Verdana" w:ascii="Verdana" w:hAnsi="Verdana"/>
          <w:sz w:val="20"/>
          <w:szCs w:val="20"/>
        </w:rPr>
        <w:t xml:space="preserve"> : Marcus Gheeraerts le Jeune, v.159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Les voix sont celles de Kyle Rawn, Christian Wyss et LeeAnn McLellan, Algonquin College, Ottawa. Assistance technique de Don Crockford, Coordonateu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aption">
    <w:name w:val="caption"/>
    <w:basedOn w:val="DefaultParagraphFont"/>
    <w:qFormat/>
    <w:rPr>
      <w:rFonts w:ascii="Verdana" w:hAnsi="Verdana" w:cs="Verdana"/>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9:22:00Z</dcterms:created>
  <dc:creator>Atlas du Canada</dc:creator>
  <dc:description/>
  <cp:keywords>exploration George Waymouth</cp:keywords>
  <dc:language>en-US</dc:language>
  <cp:lastModifiedBy>lacasse</cp:lastModifiedBy>
  <cp:lastPrinted>2009-12-10T11:56:00Z</cp:lastPrinted>
  <dcterms:modified xsi:type="dcterms:W3CDTF">2010-06-28T19:29:00Z</dcterms:modified>
  <cp:revision>3</cp:revision>
  <dc:subject>Histoire</dc:subject>
  <dc:title>Bande sonore de George Waymouth (Anglais, pour la East Indian Company) 1602</dc:title>
</cp:coreProperties>
</file>