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Claude Allouez 1665 à 1667</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En route pour aller porter le réconfort aux Nipissings chrétiens, Allouez, qui est davantage missionnaire qu’explorateur, découvre la région qui s’étend de la rive ouest du lac Supérieur au lac Nipigon. Pendant ce voyage, il célèbre la première messe catholique dans la région de Fort William (qui va devenir Thunder Ba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54139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541395" cy="2592070"/>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xml:space="preserve"> : Dessin du Vieux Fort Willi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Les voix sont celles de Kyle Rawn, Christian Wyss et LeeAnn McLellan, Algonquin College, Ottawa. Assistance technique de Don Crockford, Coordonateu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character" w:styleId="Caption">
    <w:name w:val="caption"/>
    <w:basedOn w:val="Policepardfaut"/>
    <w:qFormat/>
    <w:rPr>
      <w:rFonts w:ascii="Verdana" w:hAnsi="Verdana" w:cs="Verdana"/>
    </w:rPr>
  </w:style>
  <w:style w:type="character" w:styleId="StrongEmphasis">
    <w:name w:val="Strong"/>
    <w:basedOn w:val="Policepardfaut"/>
    <w:qFormat/>
    <w:rPr>
      <w:b/>
      <w:bCs/>
    </w:rPr>
  </w:style>
  <w:style w:type="character" w:styleId="AcronymeHTML">
    <w:name w:val="Acronyme HTML"/>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Atlas du Canada</dc:creator>
  <dc:description/>
  <cp:keywords>Exploration Claude Allouez</cp:keywords>
  <dc:language>en-US</dc:language>
  <cp:lastModifiedBy>lacasse</cp:lastModifiedBy>
  <cp:lastPrinted>2009-12-10T11:56:00Z</cp:lastPrinted>
  <dcterms:modified xsi:type="dcterms:W3CDTF">2010-07-06T19:06:00Z</dcterms:modified>
  <cp:revision>3</cp:revision>
  <dc:subject>Histoire</dc:subject>
  <dc:title>Bande sonore de Claude Allouez 1665 à 1667</dc:title>
</cp:coreProperties>
</file>