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Jean Peré et Adrien Jolliet 166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1669, l’intendant de la Nouvelle- France, Jean Talon, envoie Peré et Jolliet « reconnoistre la région et voir si la mine de cuivre située au nord du lac Ontario […] est riche et exploitable ». Partant de Sault Ste. Marie, ils explorent la rive est du lac Supérieur où ils découvrent de nombreuses mi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94380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 xml:space="preserve"> : Croquis de Montréal, de 1680 à 169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aption">
    <w:name w:val="caption"/>
    <w:basedOn w:val="Policepardfaut"/>
    <w:qFormat/>
    <w:rPr>
      <w:rFonts w:ascii="Verdana" w:hAnsi="Verdana" w:cs="Verdan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59:00Z</dcterms:created>
  <dc:creator>Atlas du Canada</dc:creator>
  <dc:description/>
  <cp:keywords>exploration Jean Peré Adrien Jolliet</cp:keywords>
  <dc:language>en-US</dc:language>
  <cp:lastModifiedBy>lacasse</cp:lastModifiedBy>
  <cp:lastPrinted>2009-12-10T11:56:00Z</cp:lastPrinted>
  <dcterms:modified xsi:type="dcterms:W3CDTF">2010-07-06T19:09:00Z</dcterms:modified>
  <cp:revision>3</cp:revision>
  <dc:subject>Histoire</dc:subject>
  <dc:title>Bande sonore de Jean Peré et Adrien Jolliet 1669</dc:title>
</cp:coreProperties>
</file>