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Bande sonore de Simon le Moyne (français) 165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ande sonore</w:t>
      </w:r>
      <w:r>
        <w:rPr>
          <w:rFonts w:cs="Verdana" w:ascii="Verdana" w:hAnsi="Verdana"/>
          <w:sz w:val="20"/>
          <w:szCs w:val="20"/>
        </w:rPr>
        <w:t xml:space="preserve"> : Le 2 juillet 1654, le père le Moyne quitte Montréal à destination du territoire des Iroquois (où il est envoyé en qualité d’ambassadeur de la paix). Il longe la rive nord du lac Ontario et remonte aussi loin que l’actuelle ville de Syracuse (État de New York) où il découvre une source d’eau salée. Le 16 août, il écrit : « Nous sommes arrivés à l’entrée d’un petit lac, dans un grand bassin à moitié asséché, et avons goûté à l’eau d’une source… Nous nous sommes tout de suite rendu compte que l’eau était salée. Nous avons pu en extraire un sel tout aussi naturel que celui de la mer et en avons ramené un échantillon à Québec. » Le père le Moine et son compagnon arrivent à Québec le 11 septembre 1654 en se promettant de retourner l’année suivante dans le territoire de la tribu des Onondagas, qu’ils viennent juste d’explor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847340" cy="441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847340" cy="4418965"/>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xml:space="preserve"> :Carte de la Nouvelle-France en 1643</w:t>
      </w:r>
    </w:p>
    <w:p>
      <w:pPr>
        <w:pStyle w:val="Normal"/>
        <w:rPr/>
      </w:pPr>
      <w:r>
        <w:rPr>
          <w:rFonts w:cs="Verdana" w:ascii="Verdana" w:hAnsi="Verdana"/>
          <w:b/>
          <w:sz w:val="20"/>
          <w:szCs w:val="20"/>
        </w:rPr>
        <w:t>Source</w:t>
      </w:r>
      <w:r>
        <w:rPr>
          <w:rFonts w:cs="Verdana" w:ascii="Verdana" w:hAnsi="Verdana"/>
          <w:sz w:val="20"/>
          <w:szCs w:val="20"/>
        </w:rPr>
        <w:t>: Source inconnu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 Les voix sont celles de Kyle Rawn, Christian Wyss et LeeAnn McLellan, Algonquin College, Ottawa. Assistance technique de Don Crockford, Coordonateu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2</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PageNumber">
    <w:name w:val="Page Number"/>
    <w:basedOn w:val="Policepardfaut"/>
    <w:rPr/>
  </w:style>
  <w:style w:type="character" w:styleId="Caption">
    <w:name w:val="caption"/>
    <w:basedOn w:val="Policepardfaut"/>
    <w:qFormat/>
    <w:rPr>
      <w:rFonts w:ascii="Verdana" w:hAnsi="Verdana" w:cs="Verdana"/>
    </w:rPr>
  </w:style>
  <w:style w:type="character" w:styleId="StrongEmphasis">
    <w:name w:val="Strong"/>
    <w:basedOn w:val="Policepardfaut"/>
    <w:qFormat/>
    <w:rPr>
      <w:b/>
      <w:bCs/>
    </w:rPr>
  </w:style>
  <w:style w:type="character" w:styleId="AcronymeHTML">
    <w:name w:val="Acronyme HTML"/>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03:00Z</dcterms:created>
  <dc:creator>Atlas du Canada</dc:creator>
  <dc:description/>
  <cp:keywords>exploration Simon le Moyne</cp:keywords>
  <dc:language>en-US</dc:language>
  <cp:lastModifiedBy>lacasse</cp:lastModifiedBy>
  <cp:lastPrinted>2009-12-10T11:56:00Z</cp:lastPrinted>
  <dcterms:modified xsi:type="dcterms:W3CDTF">2010-07-06T15:12:00Z</dcterms:modified>
  <cp:revision>3</cp:revision>
  <dc:subject>Histoire</dc:subject>
  <dc:title>Bande sonore de Simon le Moyne  (français) 1654</dc:title>
</cp:coreProperties>
</file>