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Louis-Joseph de La Vérendrye et François de La Vérendrye 1742 à 174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Le 9 avril 1742, Louis-Joseph et François de La Vérendrye quittent Fort La Reine avec ordre (de leur père) de s’enfoncer le plus loin possible à l’ouest. Le 1er janvier 1743, ils remontent la partie supérieure du Missouri jusqu’à la rivière Yellowstone. Ils poursuivent leur voyage vers l’ouest jusqu’à atteindre le contrefort des Rocheuses, en février 1743 (là où se trouve actuellement le Wyoming). </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aption">
    <w:name w:val="caption"/>
    <w:basedOn w:val="DefaultParagraphFont"/>
    <w:qFormat/>
    <w:rPr>
      <w:rFonts w:ascii="Verdana" w:hAnsi="Verdana" w:cs="Verdan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58:00Z</dcterms:created>
  <dc:creator>Atlas du Canada</dc:creator>
  <dc:description/>
  <cp:keywords>exploration Louis-Joseph de La Vérendrye François de La Vérendrye </cp:keywords>
  <dc:language>en-US</dc:language>
  <cp:lastModifiedBy>lacasse</cp:lastModifiedBy>
  <cp:lastPrinted>2009-12-10T11:56:00Z</cp:lastPrinted>
  <dcterms:modified xsi:type="dcterms:W3CDTF">2010-07-12T15:17:00Z</dcterms:modified>
  <cp:revision>3</cp:revision>
  <dc:subject>Histoire</dc:subject>
  <dc:title>Bande sonore de Louis-Joseph de La Vérendrye et François de La Vérendrye 1742 à 1743</dc:title>
</cp:coreProperties>
</file>