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Pierre Gaultier de La Vérendrye 1738</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En 1738, Pierre Gaultier de La Vérendrye descend la rivière Assiniboine vers le sud jusqu’au Missouri avant de s’enfoncer en territoire Mandan (qui correspond de nos jours au Dakota du Nord). Il construit un fort sur la rive de l’Assiniboine, qu’il baptise Fort La Reine (à côté de l’emplacement actuel de Portage la Prairie).</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50:00Z</dcterms:created>
  <dc:creator>Atlas du Canada</dc:creator>
  <dc:description/>
  <cp:keywords>exploration Pierre Gaultier de La Vérendrye</cp:keywords>
  <dc:language>en-US</dc:language>
  <cp:lastModifiedBy>lacasse</cp:lastModifiedBy>
  <cp:lastPrinted>2009-12-10T11:56:00Z</cp:lastPrinted>
  <dcterms:modified xsi:type="dcterms:W3CDTF">2010-07-12T15:18:00Z</dcterms:modified>
  <cp:revision>3</cp:revision>
  <dc:subject>Histoire</dc:subject>
  <dc:title>Bande sonore de Pierre Gaultier de La Vérendrye 1738</dc:title>
</cp:coreProperties>
</file>