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Christophe Dufrost de la Jemmerais et Jean-Baptiste de La Vérendrye 173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Au printemps de 1733, La Jemmerais et son cousin Jean-Baptiste de La Vérendrye arrivent en un point situé à proximité du lac Ouinipigon (lac Winnipeg) en quête d’un emplacement convenable pour y bâtir un 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43:00Z</dcterms:created>
  <dc:creator>Atlas du Canada</dc:creator>
  <dc:description/>
  <cp:keywords>exploration Jean-Baptiste de La Vérendrye Christophe Dufrost de la Jemmerais</cp:keywords>
  <dc:language>en-US</dc:language>
  <cp:lastModifiedBy>lacasse</cp:lastModifiedBy>
  <cp:lastPrinted>2009-12-10T11:56:00Z</cp:lastPrinted>
  <dcterms:modified xsi:type="dcterms:W3CDTF">2010-07-12T15:16:00Z</dcterms:modified>
  <cp:revision>3</cp:revision>
  <dc:subject>Histoire</dc:subject>
  <dc:title>Bande sonore de Christophe Dufrost de la Jemmerais et Jean-Baptiste de La Vérendrye 1733</dc:title>
</cp:coreProperties>
</file>