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e Christophe Dufrost de la Jemmerais et Jean-Baptiste de La Vérendrye (français) 1731 à 173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Le 8 juin 1731, Jean-Baptiste de La Vérendrye prend la tête d’une expédition au départ de Montréal et à destination de l’ouest. Fin août, il a franchi la Michilimakinac et a pénétré sur le lac Supérieur. Après être passé par Grand Portage et Pigeon River, il arrive à Rainy Lake où il bâtit le Fort Saint-Pierre pour y passer l’hiver. Cette exploration sera la première d’une série qui, dans, les années suivantes, vont amener Jean-Baptiste de La Vérendrye et ses fils à sillonner le territoire qui s’étend de la rivière Saskatchewan jusqu’au fleuve Missour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Les voix sont celles de Kyle Rawn, Christian Wyss et LeeAnn McLellan, Algonquin College, Ottawa. Assistance technique de Don Crockford, Coordonateur, Broadcasting Radio and Media Design Sector, Algonquin College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aption">
    <w:name w:val="caption"/>
    <w:basedOn w:val="DefaultParagraphFont"/>
    <w:qFormat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39:00Z</dcterms:created>
  <dc:creator>Atlas du Canada</dc:creator>
  <dc:description/>
  <cp:keywords>exploration Jean-Baptiste de La Vérendrye Christophe Dufrost de la Jemmerais</cp:keywords>
  <dc:language>en-US</dc:language>
  <cp:lastModifiedBy>lacasse</cp:lastModifiedBy>
  <cp:lastPrinted>2009-12-10T11:56:00Z</cp:lastPrinted>
  <dcterms:modified xsi:type="dcterms:W3CDTF">2010-07-12T15:16:00Z</dcterms:modified>
  <cp:revision>3</cp:revision>
  <dc:subject>Histoire</dc:subject>
  <dc:title>Bande sonore de Christophe Dufrost de la Jemmerais et Jean-Baptiste de La Vérendrye (français) 1731 à 1732</dc:title>
</cp:coreProperties>
</file>