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Louis Joseph de La Vérendrye 1739 à 17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En 1739 à 1740, Louis Joseph de La Vérendrye, le cadet des fils de Pierre Gaultier de La Vérendrye, explore le nord du lac Winnipeg, puis navigue sur la rivière Saskatchewan jusqu’aux fourches, « importante plaque tournante de la traite des fourrures dans le Nord où, tous les printemps, les Cris des montagnes, des prairies et des rivières se donnent rendez-vous pour palabrer sur ce qu’ils doivent faire et commercer avec les Français ou les Anglais »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52:00Z</dcterms:created>
  <dc:creator>Atlas du Canada</dc:creator>
  <dc:description/>
  <cp:keywords>exploration Louis Joseph de La Vérendrye </cp:keywords>
  <dc:language>en-US</dc:language>
  <cp:lastModifiedBy>lacasse</cp:lastModifiedBy>
  <cp:lastPrinted>2009-12-10T11:56:00Z</cp:lastPrinted>
  <dcterms:modified xsi:type="dcterms:W3CDTF">2010-07-12T15:17:00Z</dcterms:modified>
  <cp:revision>3</cp:revision>
  <dc:subject>Histoire</dc:subject>
  <dc:title>Bande sonore de Louis Joseph de La Vérendrye 1739 à 1740</dc:title>
</cp:coreProperties>
</file>