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e Jean-Baptiste de La Vérendrye 173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Au printemps de 1734, Jean-Baptiste de La Vérendrye quitte Fort Saint-Charles en compagnie de Cris pour se diriger vers la rivière Rouge où il a entrepris la construction de Fort Maurepas à quelque 10 kilomètres (six miles) au nord de la ville actuelle de Selkirk (Manitoba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aption">
    <w:name w:val="caption"/>
    <w:basedOn w:val="DefaultParagraphFont"/>
    <w:qFormat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46:00Z</dcterms:created>
  <dc:creator>Atlas du Canada</dc:creator>
  <dc:description/>
  <cp:keywords>exploration Jean-Baptiste de La Vérendrye</cp:keywords>
  <dc:language>en-US</dc:language>
  <cp:lastModifiedBy>lacasse</cp:lastModifiedBy>
  <cp:lastPrinted>2009-12-10T11:56:00Z</cp:lastPrinted>
  <dcterms:modified xsi:type="dcterms:W3CDTF">2010-07-12T15:16:00Z</dcterms:modified>
  <cp:revision>3</cp:revision>
  <dc:subject>Histoire</dc:subject>
  <dc:title>Bande sonore de Jean-Baptiste de La Vérendrye 1734</dc:title>
</cp:coreProperties>
</file>