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Pierre Gaultier de La Vérendrye 174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1741, Pierre Gaultier de La Vérendrye, l’aîné des fils de Pierre Gaultier de La Vérendrye, explore la région entourant le lac Dauphin où il érige un fort du même no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55:00Z</dcterms:created>
  <dc:creator>Atlas du Canada</dc:creator>
  <dc:description/>
  <cp:keywords>exploration Pierre Gaultier de La Vérendrye</cp:keywords>
  <dc:language>en-US</dc:language>
  <cp:lastModifiedBy>lacasse</cp:lastModifiedBy>
  <cp:lastPrinted>2009-12-10T11:56:00Z</cp:lastPrinted>
  <dcterms:modified xsi:type="dcterms:W3CDTF">2010-07-12T15:18:00Z</dcterms:modified>
  <cp:revision>3</cp:revision>
  <dc:subject>Histoire</dc:subject>
  <dc:title>Bande sonore de Pierre Gaultier de La Vérendrye 1741</dc:title>
</cp:coreProperties>
</file>