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Pierre Gaultier de La Vérendrye 173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En 1732, Pierre Gaultier de La Vérendrye (père de Jean-Baptiste, de Pierre Gaultier, de Louis-Joseph et de Francois de La Vérendrye) va de Fort Saint-Pierre au lac des Bois pour y ériger Fort Saint-Char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aption">
    <w:name w:val="caption"/>
    <w:basedOn w:val="DefaultParagraphFont"/>
    <w:qFormat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41:00Z</dcterms:created>
  <dc:creator>Atlas du Canada</dc:creator>
  <dc:description/>
  <cp:keywords>exploration Pierre Gaultier de La Vérendrye </cp:keywords>
  <dc:language>en-US</dc:language>
  <cp:lastModifiedBy>lacasse</cp:lastModifiedBy>
  <cp:lastPrinted>2009-12-10T11:56:00Z</cp:lastPrinted>
  <dcterms:modified xsi:type="dcterms:W3CDTF">2010-07-12T15:17:00Z</dcterms:modified>
  <cp:revision>3</cp:revision>
  <dc:subject>Histoire</dc:subject>
  <dc:title>Bande sonore de Pierre Gaultier de La Vérendrye 1732</dc:title>
</cp:coreProperties>
</file>