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</w:rPr>
        <w:drawing>
          <wp:inline distT="0" distB="0" distL="0" distR="0">
            <wp:extent cx="4358005" cy="126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  <w:t>Digital Polling Division</w:t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  <w:t>Boundary Files</w:t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b/>
          <w:b/>
          <w:sz w:val="32"/>
          <w:lang w:val="en-CA"/>
        </w:rPr>
      </w:pPr>
      <w:r>
        <w:rPr>
          <w:b/>
          <w:sz w:val="32"/>
          <w:lang w:val="en-CA"/>
        </w:rPr>
        <w:t>Technical Guide</w:t>
      </w:r>
    </w:p>
    <w:p>
      <w:pPr>
        <w:pStyle w:val="Heading"/>
        <w:rPr>
          <w:b/>
          <w:b/>
          <w:sz w:val="28"/>
          <w:lang w:val="en-CA"/>
        </w:rPr>
      </w:pPr>
      <w:r>
        <w:rPr>
          <w:b/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  <w:t>September 2008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1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>Introduction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 xml:space="preserve">The digital polling division boundary files provided on the CD-ROM are made available from Elections Canada. The CD-ROM contains the digital federal electoral districts under the Representation Order of 2003. The files do not include the underlying geographic base map information (National Geographic Database. e.g.: roads, hydrography, etc.).  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D-ROM Cont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tory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ape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ectory containing digital data in ESRI Shape format.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s308.xls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 of federal electoral districts codes and names.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ence.txt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mited data product license agreement.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D_Shape_data_e.doc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r guide (CD-ROM content and description). (English)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D_Shape_data_f.doc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r guide (CD-ROM content and description). (French)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D-ROM Directory Structu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10427" w:dyaOrig="476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2.95pt;margin-top:21.1pt;width:521.35pt;height:202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91994769" r:id="rId5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base Specificat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General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1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c/Info file format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ion 8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cision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PRECIS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83 C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jection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MBERT CONFORM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heroid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S 198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s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ER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rojection Parameter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st standard paralle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 0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nd standard paralle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 0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al meridian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91 52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itude of projection’s origin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 23 26.43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se easting (meters)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00000.00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se northing (meters)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000.00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olerance valu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zzy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ngle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0</w:t>
            </w:r>
          </w:p>
        </w:tc>
      </w:tr>
    </w:tbl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ma details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Polling Division Boundari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ling division boundaries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Type(s)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ygon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Layer Feature Type(s) </w:t>
      </w:r>
    </w:p>
    <w:tbl>
      <w:tblPr>
        <w:tblW w:w="52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80"/>
        <w:gridCol w:w="207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class Nam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O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OL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O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OT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widowControl/>
        <w:spacing w:before="0" w:after="0"/>
        <w:rPr/>
      </w:pPr>
      <w:r>
        <w:rPr/>
        <w:t>Table Descriptions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A.PAT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containing the PD polygon attributes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Loca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 directory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ed Table(s)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ble Definition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00"/>
        <w:gridCol w:w="900"/>
        <w:gridCol w:w="1080"/>
        <w:gridCol w:w="810"/>
        <w:gridCol w:w="900"/>
        <w:gridCol w:w="1080"/>
        <w:gridCol w:w="126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UM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D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DE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ER NA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EXED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ME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A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A-I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BR_SF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TYP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_POL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_N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ttribute Definition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290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UM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olling Division number (e.g. 126)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BR_SFX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number suffix (e.g. 2). Can be blank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TYP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gle letter indicating the Polling Division type. Allowable values are “N” for normal, “S” for single building PD, and “M” for mobile polls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_POLL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dvanced poll number (e.g. 608)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_NUM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ederal Electoral District number (e.g. 35061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Polling Division Location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P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ling division locations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Type(s)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int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Layer Feature Type(s) </w:t>
      </w:r>
    </w:p>
    <w:tbl>
      <w:tblPr>
        <w:tblW w:w="52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80"/>
        <w:gridCol w:w="207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class Nam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O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O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OT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widowControl/>
        <w:spacing w:before="0" w:after="0"/>
        <w:rPr/>
      </w:pPr>
      <w:r>
        <w:rPr/>
        <w:t>Table Descriptions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P.PAT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containing the PD point attributes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Loca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 directory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ed Table(s)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ble Definition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00"/>
        <w:gridCol w:w="900"/>
        <w:gridCol w:w="1080"/>
        <w:gridCol w:w="810"/>
        <w:gridCol w:w="900"/>
        <w:gridCol w:w="1080"/>
        <w:gridCol w:w="126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UM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D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DE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ER NA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EXED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ME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P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P-I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BR_SF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TYP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_POL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_N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ttribute Definition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290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UM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olling Division number (e.g. 126)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BR_SFX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number suffix (e.g. 2). Can be blank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TYP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gle letter indicating the Polling Division type. Allowable values are “N” for normal, “S” for single building PD, and “M” for mobile polls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_POLL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dvanced poll number (e.g. 608)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_NUM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ederal Electoral District number (e.g. 35061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Elections Canada – Register and Geography Directorate</w:t>
      <w:tab/>
      <w:t xml:space="preserve">Date: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Elections Canada</w:t>
      <w:tab/>
      <w:t xml:space="preserve">                                                                                                                     September 2008</w:t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NewCenturySchlbk" w:hAnsi="NewCenturySchlbk" w:cs="NewCenturySchlbk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NewCenturySchlbk" w:hAnsi="NewCenturySchlbk" w:cs="NewCenturySchlbk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NewCenturySchlbk" w:hAnsi="NewCenturySchlbk" w:cs="NewCenturySchlbk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fr-CA"/>
    </w:rPr>
  </w:style>
  <w:style w:type="paragraph" w:styleId="TextBody">
    <w:name w:val="Body Text"/>
    <w:basedOn w:val="Normal"/>
    <w:pPr/>
    <w:rPr>
      <w:sz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qFormat/>
    <w:pPr/>
    <w:rPr>
      <w:b/>
      <w:sz w:val="28"/>
    </w:rPr>
  </w:style>
  <w:style w:type="paragraph" w:styleId="Section">
    <w:name w:val="Section"/>
    <w:basedOn w:val="Heading1"/>
    <w:qFormat/>
    <w:pPr>
      <w:widowControl w:val="false"/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CA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8:39:00Z</dcterms:created>
  <dc:creator>lermup</dc:creator>
  <dc:description/>
  <cp:keywords/>
  <dc:language>en-US</dc:language>
  <cp:lastModifiedBy>Administrator</cp:lastModifiedBy>
  <cp:lastPrinted>2005-12-02T16:57:00Z</cp:lastPrinted>
  <dcterms:modified xsi:type="dcterms:W3CDTF">2008-09-21T21:16:00Z</dcterms:modified>
  <cp:revision>5</cp:revision>
  <dc:subject/>
  <dc:title>Digital Federal Polling Divisions</dc:title>
</cp:coreProperties>
</file>