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Observer's Daily Com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ENT: NORANDA INC.                         AREA: HALFMILE LAKE 3D                               DATE: 18/ SEPT/ 9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: WESTERN GEOPHYSICAL          PARTY NO: 779         JOB NO: 98-005       OBSERVERS: G. MITSCHKE /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: CLEAR, LIGHT WINDS, 4 C. TO 19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 SIM TEST; PELTON S/N-020, FILE 40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 SIM TEST; PELTON S/N-038, FILE 40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 SIM TEST; PELTON S/N-026, FILE 40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LINES PICKED UP TODAY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R-1 - STATIONS 334 TO 305.</w:t>
        <w:tab/>
        <w:tab/>
        <w:tab/>
        <w:tab/>
        <w:t>R-9 - STATIONS 334 TO 302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R-3 - STATIONS 334 TO 302.</w:t>
        <w:tab/>
        <w:tab/>
        <w:tab/>
        <w:tab/>
        <w:t>R-11 - STATIONS 334 TO 302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R-5 - STATIONS 334 TO 302.</w:t>
        <w:tab/>
        <w:tab/>
        <w:tab/>
        <w:tab/>
        <w:t>R-13 - STATIONS 334 TO 302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R-7 - STATIONS 334 TO 302.</w:t>
        <w:tab/>
        <w:tab/>
        <w:tab/>
        <w:tab/>
        <w:t>R-15 - STATIONS 334 TO 3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LINES LAYED OUT TODAY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R-11 - STATIONS 119 TO 101. (COMPLETE)</w:t>
        <w:tab/>
        <w:t xml:space="preserve">    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R-13 - STATIONS 119 TO 101. (COMPLETE)</w:t>
        <w:tab/>
        <w:t xml:space="preserve">    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 PICKED UP (15) HELIBAGS OFF THE BACK OF THE SPREAD AND BROUGHT THEM TO STAGING TO BE BROK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ECKED FOR ANY BA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LINE SHOT ON TODAY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-14 - S.P.'s 101 TO 147.</w:t>
        <w:tab/>
        <w:tab/>
        <w:tab/>
        <w:tab/>
        <w:t>S-6 - S.P.'s 101 TO 14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-12 - S.P.'s 101 TO 147.</w:t>
        <w:tab/>
        <w:tab/>
        <w:tab/>
        <w:tab/>
        <w:t>S-4 - S.P.'s 104 TO 14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-10 - S.P.'s 101 TO 147.</w:t>
        <w:tab/>
        <w:tab/>
        <w:tab/>
        <w:tab/>
        <w:t>S-2 - S.P.'s 103 TO 14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-8 - S.P.'s 101 TO 147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MIT FILES 412, 539, 579, 583, 680, 703 AND 708; MIS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WIND INTENSITY INCREASED IN THE AFTERNOON. WIND GUSTS EFFECTING RECORDS. STOPPED RECORDING UNTIL IT WAS C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E: S-2; ENERGY LEVELS WERE CONSIDERABLY STRONGER. THE SHOOTER CONFIRMED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NERGY WHEN HE STARTED SHOOTING S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ILES FOR THE DAY: 317        </w:t>
        <w:tab/>
        <w:tab/>
        <w:tab/>
        <w:tab/>
        <w:t xml:space="preserve">   </w:t>
        <w:tab/>
        <w:tab/>
        <w:t xml:space="preserve">  PROFILES FOR THE PROSPECT: 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TRAVEL TIME: 2.0 HRS       FIELD TIME: 12.0  HRS         DOWN TIME: 0.0  HRS        TOTAL CHARGEABLE HRS: 14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