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er_Report_Results 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: NORANDA INC.       AREA: HALFMILE LAKE 3D      DATE: 16/Sep/  98     TIME: 07:32:19       PAGE NO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68  312     32.0   101.0 1=280-292 (1-13) NORMAL DATA    07:32:19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20, FILE 312.    UPHOLE TIME: 40.5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68  313     32.0   101.0 1=280-292 (1-13) NORMAL DATA    07:35:43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38, FILE 313.    UPHOLE TIME: 4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868  314     32.0   101.0 1=280-292 (1-13) NORMAL DATA    07:39:09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SIM TEST; PELTON S/N-020, FILE 314.    UPHOLE TIME: 4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ILE 312; CAP SIM TEST FOR PELTON S/N-0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9 9012      0.0     0.0 1=153-226 (1-74) TEST   DATA    11:50:27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9 9012      0.0     0.0 1=231-364 (75-208) TEST   DATA    11:50:27   RETRY1: 2 RETRY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3=153-364 (209-420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5=153-364 (421-632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7=153-364 (633-844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9=153-364 (845-1056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11=153-364 (1057-1268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13=153-364 (1269-1480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2      0.0     0.0 15=153-364 (1481-1692) TEST   DATA    11:50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ION @ 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9 9013      0.0     0.0 1=153-226 (1-74) TEST   DATA    11:54:01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9 9013      0.0     0.0 1=231-364 (75-208) TEST   DATA    11:54:01   RETRY1: 4 RETRY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3=153-364 (209-420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5=153-364 (421-632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7=153-364 (633-844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9=153-364 (845-1056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11=153-364 (1057-1268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13=153-364 (1269-1480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3      0.0     0.0 15=153-364 (1481-1692) TEST   DATA    11:54: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/ OFFSET @ 9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9 9014      0.0     0.0 1=153-226 (1-74) TEST   DATA    11:55:03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9 9014      0.0     0.0 1=231-364 (75-208) TEST   DATA    11:55:03   RETRY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3=153-364 (209-420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5=153-364 (421-632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7=153-364 (633-844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9=153-364 (845-1056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11=153-364 (1057-1268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13=153-364 (1269-1480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9 9014      0.0     0.0 15=153-364 (1481-1692) TEST   DATA    11:55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INTERNAL RESISTOR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6/Sep/  98     TIME: 11:56:29       PAGE NO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69 9015      0.0     0.0 1=153-226 (1-74) TEST   DATA    11:56:29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1=231-364 (75-208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3=153-364 (209-420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5=153-364 (421-632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7=153-364 (633-844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9=153-364 (845-1056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11=153-364 (1057-1268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13=153-364 (1269-1480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5      0.0     0.0 15=153-364 (1481-1692) TEST   DATA    11:56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69 9016      0.0     0.0 1=153-226 (1-74) TEST   DATA    11:57:33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1=231-364 (75-208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3=153-364 (209-420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5=153-364 (421-632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7=153-364 (633-844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9=153-364 (845-1056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11=153-364 (1057-1268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13=153-364 (1269-1480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6      0.0     0.0 15=153-364 (1481-1692) TEST   DATA    11:57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AGE TEST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FILE 9015; PULSE ON GEOPHONES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69 9017      0.0     0.0 1=153-226 (1-74) TEST   DATA    11:58:59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1=231-364 (75-208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3=153-364 (209-420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5=153-364 (421-632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7=153-364 (633-844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9=153-364 (845-1056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11=153-364 (1057-1268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13=153-364 (1269-1480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9 9017      0.0     0.0 15=153-364 (1481-1692) TEST   DATA    11:58:5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ND GUSTING TO 30 Km/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6    869  315     18.0   120.0 1=161-226 (1-66) NORMAL DATA    12:15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1=231-361 (67-197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3=161-361 (198-398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5=161-361 (399-599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7=161-361 (600-800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9=161-361 (801-1001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11=161-361 (1002-1202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13=161-361 (1203-1403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6    869  315     18.0   120.0 15=161-361 (1404-1604) NORMAL DATA    12:15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5    869  316     18.0   119.0 1=161-226 (1-66) NORMAL DATA    12:24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1=231-361 (67-197) NORMAL DATA    12:24:0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6/Sep/  98     TIME: 12:24:05       PAGE NO: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3=161-361 (198-398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5=161-361 (399-599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7=161-361 (600-800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9=161-361 (801-1001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11=161-361 (1002-1202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13=161-361 (1203-1403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5    869  316     18.0   119.0 15=161-361 (1404-1604) NORMAL DATA    12:24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4    869  317     18.0   118.0 1=161-226 (1-66) NORMAL DATA    12:25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1=231-361 (67-197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3=161-361 (198-398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5=161-361 (399-599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7=161-361 (600-800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9=161-361 (801-1001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11=161-361 (1002-1202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13=161-361 (1203-1403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4    869  317     18.0   118.0 15=161-361 (1404-1604) NORMAL DATA    12:25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3    869  318     18.0   117.0 1=161-226 (1-66) NORMAL DATA    12:26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1=231-361 (67-197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3=161-361 (198-398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5=161-361 (399-599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7=161-361 (600-800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9=161-361 (801-1001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11=161-361 (1002-1202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13=161-361 (1203-1403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3    869  318     18.0   117.0 15=161-361 (1404-1604) NORMAL DATA    12:26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2    869  319     18.0   116.0 1=161-226 (1-66) NORMAL DATA    12:27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1=231-361 (67-197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3=161-361 (198-398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5=161-361 (399-599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7=161-361 (600-800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9=161-361 (801-1001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11=161-361 (1002-1202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13=161-361 (1203-1403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2    869  319     18.0   116.0 15=161-361 (1404-1604) NORMAL DATA    12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1    869  320     18.0   115.0 1=161-226 (1-66) NORMAL DATA    12:28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1    869  320     18.0   115.0 1=231-361 (67-197) NORMAL DATA    12:28:55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3=161-361 (198-398) NORMAL DATA    12:28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5=161-361 (399-599) NORMAL DATA    12:28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7=161-361 (600-800) NORMAL DATA    12:28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9=161-361 (801-1001) NORMAL DATA    12:28:5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6/Sep/  98     TIME: 12:28:55       PAGE NO: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11=161-361 (1002-1202) NORMAL DATA    12:28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13=161-361 (1203-1403) NORMAL DATA    12:28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1    869  320     18.0   115.0 15=161-361 (1404-1604) NORMAL DATA    12:28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7    869  321     18.0   121.0 1=161-226 (1-66) NORMAL DATA    12:29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1=231-361 (67-197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3=161-361 (198-398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5=161-361 (399-599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7=161-361 (600-800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9=161-361 (801-1001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11=161-361 (1002-1202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13=161-361 (1203-1403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7    869  321     18.0   121.0 15=161-361 (1404-1604) NORMAL DATA    12:2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0    869  322     18.0   114.0 1=161-226 (1-66) NORMAL DATA    12:31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1=231-361 (67-197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3=161-361 (198-398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5=161-361 (399-599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7=161-361 (600-800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9=161-361 (801-1001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11=161-361 (1002-1202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13=161-361 (1203-1403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0    869  322     18.0   114.0 15=161-361 (1404-1604) NORMAL DATA    12:31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8    870  323     18.0   122.0 1=161-226 (1-66) NORMAL DATA    12:36:0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8    870  323     18.0   122.0 1=231-361 (67-197) NORMAL DATA    12:36:04   RETRY1: 1 RETRY2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3=161-361 (198-398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5=161-361 (399-599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7=161-361 (600-800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9=161-361 (801-1001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11=161-361 (1002-1202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13=161-361 (1203-1403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    870  323     18.0   122.0 15=161-361 (1404-1604) NORMAL DATA    12:36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9    870  324     18.0   113.0 1=161-226 (1-66) NORMAL DATA    12:36:3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9    870  324     18.0   113.0 1=231-361 (67-197) NORMAL DATA    12:36:31   RETRY1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3=161-361 (198-398) NORMAL DATA    12:36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5=161-361 (399-599) NORMAL DATA    12:36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7=161-361 (600-800) NORMAL DATA    12:36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9=161-361 (801-1001) NORMAL DATA    12:36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11=161-361 (1002-1202) NORMAL DATA    12:36:3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6/Sep/  98     TIME: 12:36:31       PAGE NO: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13=161-361 (1203-1403) NORMAL DATA    12:36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9    870  324     18.0   113.0 15=161-361 (1404-1604) NORMAL DATA    12:36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9    870  325     18.0   123.0 1=161-226 (1-66) NORMAL DATA    12:37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9    870  325     18.0   123.0 1=231-361 (67-197) NORMAL DATA    12:37:35   RETRY1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3=161-361 (198-398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5=161-361 (399-599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7=161-361 (600-800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9=161-361 (801-1001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11=161-361 (1002-1202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13=161-361 (1203-1403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9    870  325     18.0   123.0 15=161-361 (1404-1604) NORMAL DATA    12:3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8    870  326     18.0   112.0 1=161-226 (1-66) NORMAL DATA    12:38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1=231-361 (67-197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3=161-361 (198-398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5=161-361 (399-599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7=161-361 (600-800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9=161-361 (801-1001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11=161-361 (1002-1202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13=161-361 (1203-1403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8    870  326     18.0   112.0 15=161-361 (1404-1604) NORMAL DATA    12:38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   870  327     18.0   124.0 1=161-226 (1-66) NORMAL DATA    12:45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   870  327     18.0   124.0 1=231-361 (67-197) NORMAL DATA    12:45:43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3=161-361 (198-398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5=161-361 (399-599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7=161-361 (600-800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9=161-361 (801-1001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11=161-361 (1002-1202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13=161-361 (1203-1403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0    870  327     18.0   124.0 15=161-361 (1404-1604) NORMAL DATA    12:45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   870  328     18.0   111.0 1=161-226 (1-66) NORMAL DATA    12:46:2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   870  328     18.0   111.0 1=231-361 (67-197) NORMAL DATA    12:46:28   RETRY1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3=161-361 (198-398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5=161-361 (399-599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7=161-361 (600-800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9=161-361 (801-1001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11=161-361 (1002-1202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13=161-361 (1203-1403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8     18.0   111.0 15=161-361 (1404-1604) NORMAL DATA    12:46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328; MIS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6/Sep/  98     TIME: 12:46:28       PAGE NO: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   870  329     18.0   111.0 1=161-226 (1-66) NORMAL DATA    12:47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1=231-361 (67-197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3=161-361 (198-398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5=161-361 (399-599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7=161-361 (600-800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9=161-361 (801-1001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11=161-361 (1002-1202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13=161-361 (1203-1403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7    870  329     18.0   111.0 15=161-361 (1404-1604) NORMAL DATA    12:47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1    870  330     18.0   125.0 1=161-226 (1-66) NORMAL DATA    12:48:2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1=231-361 (67-197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3=161-361 (198-398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5=161-361 (399-599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7=161-361 (600-800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9=161-361 (801-1001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11=161-361 (1002-1202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13=161-361 (1203-1403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1    870  330     18.0   125.0 15=161-361 (1404-1604) NORMAL DATA    12:48:2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6    870  331     18.0   110.0 1=161-226 (1-66) NORMAL DATA    12:49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1=231-361 (67-197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3=161-361 (198-398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5=161-361 (399-599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7=161-361 (600-800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9=161-361 (801-1001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11=161-361 (1002-1202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13=161-361 (1203-1403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6    870  331     18.0   110.0 15=161-361 (1404-1604) NORMAL DATA    12:49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2    870  332     18.0   126.0 1=161-226 (1-66) NORMAL DATA    12:50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1=231-361 (67-197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3=161-361 (198-398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5=161-361 (399-599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7=161-361 (600-800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9=161-361 (801-1001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11=161-361 (1002-1202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13=161-361 (1203-1403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2    870  332     18.0   126.0 15=161-361 (1404-1604) NORMAL DATA    12:50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5    870  333     18.0   109.0 1=161-226 (1-66) NORMAL DATA    12:50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1=231-361 (67-197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3=161-361 (198-398) NORMAL DATA    12:50:4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6/Sep/  98     TIME: 12:50:47       PAGE NO: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5=161-361 (399-599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7=161-361 (600-800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9=161-361 (801-1001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11=161-361 (1002-1202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13=161-361 (1203-1403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5    870  333     18.0   109.0 15=161-361 (1404-1604) NORMAL DATA    12:50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3    870  334     18.0   127.0 1=161-226 (1-66) NORMAL DATA    12:51:1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1=231-361 (67-197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3=161-361 (198-398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5=161-361 (399-599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7=161-361 (600-800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9=161-361 (801-1001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11=161-361 (1002-1202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13=161-361 (1203-1403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3    870  334     18.0   127.0 15=161-361 (1404-1604) NORMAL DATA    12:51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70 9018      0.0     0.0 1=132-226 (1-95) TEST   DATA    13:24:30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1=231-364 (96-229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3=132-364 (230-462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5=132-364 (463-695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7=132-364 (696-928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9=132-364 (929-1161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11=132-364 (1162-1394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13=132-364 (1395-1627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70 9018      0.0     0.0 15=132-364 (1628-1860) TEST   DATA    13:24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WIND GUSTING TO 40 Km/h. NOISE ON RECORDS TOO SEVERE TO CONTINUE SH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RECORDER TO THE NEXT SE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