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CANADA:                                                                         Number of lanes variable attribute:                                                           If the source material indicates that the road has :                            More than two lanes :                           3 is indicated                  Two lanes or more :                             2 is indicated                  Two lanes :                                     2 is indicated                  Less than two lanes, hard surface :             1 is indicated                  Less than two lanes, loose surface :            2 is indicated    </w:t>
        <w:tab/>
        <w:t xml:space="preserve">Unless stated otherwise on the source material, each roadway of a highway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value 2 for the number of lanes variable attribute.                   USA: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Roads symbolized as "More than two lanes wide" but without a specific            number provided as a label are collected as if there were three lanes.      (2) Roads symbolized as "two or more lanes wide", but without a specific            number provided as a label are collected as if there were two lanes.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