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Area Documentation Table (Name4);-;id=I,1,P,Feature table primary key,-,-,-,:text=T,80,N,Text information,-,-,-,:;CANADA AND USA:                                                                 Name 4 is the alternate name of the political entity.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