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;Water Course Area Documentation Table (Tidal/Non-Tidal Category);-;id=I,1,P,Feature table primary key,-,-,-,:text=T,80,N,Text information,-,-,-,:;The Tidal/Non-tidal category attribute is always set to unknown (TID=000).      250K NTDB source does not carry this attribute.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