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;Road Line Documentation Table (Lane/Track Number);-;id=I,1,P,Feature table primary key,-,-,-,:text=T,80,N,Text information,-,-,-,:;Number of lanes variable attribute:                                                           If the source material indicates that the road has :                            More than two lanes :                           3 is indicated                  Two lanes or more :                             2 is indicated                  Two lanes :                                     2 is indicated                  Less than two lanes, hard surface :             1 is indicated                  Less than two lanes, loose surface :            2 is indicated    Unless stated otherwise on the source material, each roadway of a highway are   </w:t>
        <w:tab/>
        <w:t xml:space="preserve">given the value 2 for the number of lanes variable attribute.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