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Building Point Documentation Table (Building Function Category);-;id=I,1,P,Feature table primary key,-,-,-,:text=T,80,N,Text information,-,-,-,:;(1) Cabins, highway service centre and trading post have been collected as          buildings with BFC = Other. The NAM (name) attribute has been populated         with a name or UNK followed by a # sign and the text description CABIN,         HIGHWAY SERVICE CENTRE or TRADING POST.                                     (2) Coast guard station and customs post have been collected as a building          with BFC = Government Administration. The NAM (name) attribute has been         populated with a name or "UNK" followed by a # sign and respectively with       the text description COAST GUARD STATION and CUSTOMS POST.                  </w:t>
        <w:tab/>
        <w:t xml:space="preserve">(3) BFC is also allowed to be used to portray the following features: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7          House of Workship                                                BFC=12         Police Station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FC=14         Ranger Station                                                    BFC=15         School                                                           BFC=27         Depot Terminal (passgr)                                          BFC=83         Power Generation                                             In building complexes, only the main building BFC attribute will carry the      specific function of the complex.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