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=1) is one which is certified by transport Canada.  Minor  airfield is defined as all the others that do not meet this criterion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