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Road Line Documentation Table (Route Intended Use);-;id=I,1,P,Feature table primary key,-,-,-,:text=T,80,N,Text information,-,-,-,:;Users of VMap1 should be aware that an error exists in the Military             Specifications for Vmap1 dated 1 June 1995.  The Route Intended Use (RTT)       attribution values for Primary (13), Secondary (14), and Limited Access (15)    within the specification do not agree with DIGEST Part 4 RTT values of Primary  (14), Secondary (15), and Limited Access (16).                                  NTDB Highways (VMap Level 1 Limited Access Motorway/Autoban/Interstate          (RTT=015)):                                                                     A road is classified highway if it has a number (or name, see Variable Attribute</w:t>
        <w:tab/>
        <w:t xml:space="preserve">section) and is designed on the provincial road map with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criptions:                                                                   Newfoundland              Four Lane Highway, Trans Canada Highway.              </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va Scotia               Provincial Arterial, Trans Canada Highway.             Prince Edward Island      TransCanada Highway/Route Transcanadienne.            New Brunswick             Principal Highway/Route principale, TransCanada       Highway/Route Transcanadienne.                                                  Ques ses.                Saskatchewan              Divided.                                              Alberta                   Divided Highway, 4 lanes Undivided.                   British Columbia          Multi-Lane Highway                                    North-West Territories    Paved Highway                                         Yukon                     Principal roads-asphalt surface                       NTDB Main roads (Vmap level 1 Primary Route (RTT=013)):                         A road is classified Main when it is numbered on a provincial road map and      cannot be classified as Highway.  It is also classified Main road when it servesas an access road between two differently numbered highways, a highway and main road, or a highway and a secondary road.  An Access road that connects two main roads with the same road number is also classified Main road in order to        maintain the Road Network continuity.                                           NTDB Secondary roads (VMap level 1 Secondary Route (RTT=014)):                   A road is classified Secondary when it is unnumbered or when it provides local  !or rural trans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