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;Trees Area Documentation Table (Density Measure);-;id=I,1,P,Feature table primary key,-,-,-,:text=T,80,N,Text information,-,-,-,:;All vegetation is collected with a Density Measure (DMT) attribute equal to 51%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