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Not required because the feature is not collected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