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Building Point Documentation Table (Building Function Category);-;id=I,1,P,Feature table primary key,-,-,-,:text=T,80,N,Text information,-,-,-,:;(1)     Cabins, highway service centres and trading posts have been collected asbuildings with BFC = Other.  The NAM (name) attribute has been populated with a name or "UNK" followed by a # sign and the text description CABIN, HIGHWAY      SERVICE CENTRE or TRADING POST.                                                 (2)     Coast guard stations and customs posts have been collected as buildings with BFC=Government Administration.  The NAM (name) attribute has been populatedwith a name or "UNK" followed by a # sign and respectively with the text        description COAST GUARD and CUSTOMS POST.                                       </w:t>
        <w:tab/>
        <w:t xml:space="preserve">(3)     BFC is also allowed to be used to portray the following features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C=7     House of Worship                                                      BFC=12    Police Station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C=14    Ranger Station                                                         BFC=15    School                                                                BFC=27    Depot Terminal (passgr)                                               BFC=83    Power Generation                                                      In building complexes, only the main building BFC attribute will carry the      specific function of the complex.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