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Airport Point Documentation Table (Airfield Type);-;id=I,1,P,Feature table primary key,-,-,-,:text=T,80,N,Text information,-,-,-,:;A major airfield (APT=1) is one which is certified by Transport Canada.  Minor  airfields are defined as all the others that do not meet this criterion.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