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ding Point Documentation Table (Building Function Category);-;id=I,1,P,Feature table primary key,-,-,-,:text=T,80,N,Text information,-,-,-,:;(1)     Cabins, highway service centres and trading posts have been collected           as buildings with BFC = Other. The NAM (name) attribute has been                populated with a name or "UNK" followed by a # sign and the text                description CABIN, HIGHWAY SERVICE CENTRE or TRADING POST.              (2)     Coast guard stations and customs posts have been collected as buildings         with BFC= Government Administration. The NAM (name) attribute has been          populated with a name or "UNK" followed by a # sign and respectively            with the text description COAST GUARD and CUSTOMS POST.                 </w:t>
        <w:tab/>
        <w:t xml:space="preserve">(3)     BFC is also allowed to be used to portray the following features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C=7           House of Worship                                                BFC=12          Police Station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C=14          Ranger Station                                                   BFC=15          School                                                          BFC=27          Depot Terminal (passgr)                                         BFC=83          Power Generation                                        In building complexes, only the main building BFC attribute will carry the      specific function of the complex.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