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Road Line Documentation Table (Route Intended Use);-;id=I,1,P,Feature table primary key,-,-,-,:text=T,80,N,Text information,-,-,-,:;Users of VMap1 should be aware that an error exists in the Military             Specifications for VMap1 dated June 1, 1995.  The Route Intended Use (RTT)      attribution values for Primary (13), Secondary (14), and Limited Access (15)    within the specification do not agree with the DIGEST Part 4 RTT values of      Primary (14), Secondary (15), and Limited Access (16).                          NTDB Highways (VMap level 1 Limited Access Motorway/Autoban/Interstate          (RTT=015)):                                                                     A road is classified Highway if it has a number (or name, see Variable          </w:t>
        <w:tab/>
        <w:t xml:space="preserve">Attribute section) and is designated on the provincial road map with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llowing descriptions:                                                         Newfoundland            Four Lane Highway, Trans Canada Highway.                </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va Scotia             Provincial Arterial, Trans Canada Highway.               Prince Edward Island    TransCanada Highway/Route transcanadienne.              New Brunswick           Principal Highway/Route principale, TransCanada                                 Highway/Route transcanadienne.                          Ques ses.                  Saskatchewan            Divided.                                                Alberta                 Divided Highway, 4 lanes Undivided.                     British Columbia        Multi-Lane Highway.                                     Northwest Territories   Paved Highway.                                          Yukon                   Principal roads-asphalt surface.                        NTDB Main roads (VMap level 1 Primary Route (RTT=013)):                         A road is classified Main when it is numbered on a provincial road map and      cannot be classified as Highway.  It is also classified Main road when it       serves as an access road between two differently numbered highways, a highway   and a main road, or a highway and a secondary road.  An Access road that        connects two main roads with the same road number is also classified Main road  in order to maintain the Road Network continuity.                               NTDB Secondary roads (VMap level 1 Secondary Route (RTT= 014)):                  A road is classified Secondary when it is unnumbered or when it provides local  !or rural transi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