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Dam/Weir Line Documentation Table (Length/Diameter);-;id=I,1,P,Feature table primary key,-,-,-,:text=T,80,N,Text information,-,-,-,:;The length is not extracted from the digital file and no length is provided by  the 250K NTDB source.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