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                If the source material indicates that the road has:                             More than two lanes:                    3 is indicated                          Two lanes or more:                      2 is indicated                          Two lanes:                              2 is indicated                          Less than two lanes, hard surface:      1 is indicated                          Less than two lanes, loose surface:     2 is indicated          Unless stated otherwise on the source material, each Roadway of a highway is    </w:t>
        <w:tab/>
        <w:t xml:space="preserve">given the value 2 for the Number of Lanes variable attribute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