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The Tidal/Non-Tidal Category attribute is always set to unknown (TID=000).      250K NTDB source does not carry this attribute.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