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This standard .DOC file does not apply for Canada VMap1 products.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