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, Runway Point and Line Documentation Table (Existence Category);-;id=I,1,P,Feature table primary key,-,-,-,:text=T,80,N,Text information,-,-,-,:;Not required because the feature is not collected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