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Road Line Documentation Table (Lane/Track Number);-;id=I,1,P,Feature table primary key,-,-,-,:text=T,80,N,Text information,-,-,-,:;Number of lanes variable attribute:                                             If the source material indicates that the road has:                             More then two lanes:                     3 is indicated                         Two lanes or more:                       2 is indicated                         Two lanes:                               2 is indicated                         Less than two lanes, hard surface:       1 is indicated                         Less than two lanes, loose surface:      2 is indicated                         Unless stated otherwise on the source material, each roadway of a highway are   </w:t>
        <w:tab/>
        <w:t xml:space="preserve">given the value 2 for the number of lanes variable attribute.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