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;Airport Point Documentation Table (Certainty of Delineation);-;id=I,1,P,Feature table primary key,-,-,-,:text=T,80,N,Text information,-,-,-,:;If either the field limits or the runway patterns are unknown for an airport    (GB005), the Certainty of Delineation is collected as Unknown (COD=2).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