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;Water Course Line Documentation Table (Tidal/Non-Tidal Category);-;id=I,1,P,Feature table primary key,-,-,-,:text=T,80,N,Text information,-,-,-,:;Inland perennial rivers/streams are considered non-tidal (TID=1).  They are     considered tidal from the point at which they empty into a sea or ocean to the  first tributary upstream or contour crossing (including supplementary contours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