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Water Course Area Documentation Table (Tidal/Non-Tidal) Category);-;id=I,1,P,Feature table primary key,-,-,-,:text=T,80,N,Text information,-,-,-,:;Inland perennial rivers/streams are considered non-tidal (TID=1).               They are considered tidal from the point at which they empty into a sea or      ocean to the first tributary or contour crossing (including supplementary       contours).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