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Airport Point Documentation Table (Airfield Type);-;id=I,1,P,Feature table primary key,-,-,-,:text=T,80,N,Text information,-,-,-,:;A major airfield (APT=1) is one where there is at least one hard surface runway whose length is at least 3,000 feet (1,000 meters). Minor airfields are defined as all that do not meet the above criteria.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