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ell Spring Point Documentation Table (Spring/Well Characteristic Category);-;id=I,1,P,Feature table primary key,-,-,-,:text=T,80,N,Text information,-,-,-,:;(1) Brackish, Salt, Saline, or Bitter Salt wells are defined as Alkaline        (SCC=1).                                                                                                                                                        (2) Sulphur springs are defined as mineral (SCC=4).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