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FACC Feature Code);-;id=I,1,P,Feature table primary key,-,-,-,:text=T,80,N,Text information,-,-,-,:;Vertical obstructions on hardcopy sources with no label or labeled as a tower   have been collected as a non-Communication Tower (AL240). JOG land mark featureslabeled as towers have been collected as Non-Communication Tower (AL240).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