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Interchange Node Documentation Table (Usage);-;id=I,1,P,Feature table primary key,-,-,-,:text=T,80,N,Text information,-,-,-,:;When roads of differing Usage (USE) intersect, the highest classification for   use is used.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