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;Interchange Node Documentation Table (Road Interchange Type);-;id=I,1,P,Feature table primary key,-,-,-,:text=T,80,N,Text information,-,-,-,:;If the interchange is a combination of cloverleaf and diamond, the Road         Interchange Type (RIT) is captured as cloverleaf.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