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Trees Area Documentation Table (Density Measure);-;id=I,1,P,Feature table primary key,-,-,-,:text=T,80,N,Text information,-,-,-,:;If trees are portrayed on hardcopy source as scattered, they are collected      using Density Measure (DMT) equal to 25%. If trees are portrayed on             hardcopy source as woods, they are collected using a DMT equal to 51%.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