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Dam/Weir Line Documentation Table (Length/Diameter);-;id=I,1,P,Feature table primary key,-,-,-,:text=T,80,N,Text information,-,-,-,:;The length of each dam segment reflects the cumulative length of the dam, not   the length of the individual segment.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