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Swamp or marsh areas located in an interior area are attributed with            TID=Non-Tidal. Swamp or marsh area located adjacent to a coast (or tidal        influences are indicated on hardcopy by labels such as "Salt Marsh") are        attributed with TID=Tidal.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