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Vertical obstructions on hardcopy sources with no label or labeled              as a tower have been collected as Communication Tower (AT080).                  JOG landmark features labeled as towers have been collected as                  Non-Communication Tower (AL240).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