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;Water Course Line Documentation Table (Tidal/Non-Tidal Category);-;id=I,1,P,Feature table primary key,-,-,-,:text=T,80,N,Text information,-,-,-,:;Perennial rivers/streams are considered non-tidal (TID=1).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