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;Building Point Documentation Table (Building Function Category) ;-;id=I,1,P,Feature table primary key,-,-,-,:text=T,80,N,Text information,-,-,-,:;(1) Cabins, highway service centre and trading post have been collected as      buildings with BFC = Other. The NAM  (name) attribute has been populated with   a name or UNK followed by a # sign and the text description CABIN, HIGHWAY      SERVICE CENTRE or TRADING POST.                                                                                                                                 (2) Coast guard station and customs post have been collected as a building      with BFC= Government Administration.                                            The NAM (name) attribute has been populated with a name or "UNK" followed by a  </w:t>
        <w:tab/>
        <w:t xml:space="preserve"># sign and respectively with  the text description COAST GUARD and CUSTOM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.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) BFC is also allowed to be used to portray the following features:                                                                                                 BFC=7           House of Worship                                                BFC=12          Police Station                                                  BFC=14          Ranger Station                                                  BFC=15          School                                                          BFC=27          Depot Terminal (passgr)                                         BFC=83          Power Generation                                           In building complexes, only the main building BFC attribute will carry the      specific function of the complex.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