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Railroad Line Documentation Table (Railroad Categories);-;id=I,1,P,Feature table primary key,-,-,-,:text=T,80,N,Text information,-,-,-,:;No railroad distinction category is made. RRC default to Unknown (000).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