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          If the source material indicates that the road has :                            More than two lanes :                    3 is indicated                         Two lanes or more :                      2 is indicated                         Two lanes :                              2 is indicated                         Less than two lanes, hard surface :      1 is indicated                         Less than two lanes, loose surface :     2 is indicated               Unless stated otherwise on the source material, each roadway of a highway are   </w:t>
        <w:tab/>
        <w:t xml:space="preserve">given the value 2 for  the number of lanes variable attribute.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