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Swamp Area Documentation Table (Tidal/Non-Tidal Category);-;id=I,1,P,Feature table primary key,-,-,-,:text=T,80,N,Text information,-,-,-,:;All Swamp/Marsh are attributed with TID = Non-tidal.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