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;Road Line Documentation Table (Route Intended Use);-;id=I,1,P,Feature table primary key,-,-,-,:text=T,80,N,Text information,-,-,-,:;Users of VMap1 should be aware that an error exists in the Military             Specifications for VMap1 dated 1 June 1995.  The  Route Intended Use (RTT)      attribution values for Primary (13), Secondary (14), and Limited Access (15)    within the specification do not agree with the DIGEST Part 4 RTT values of      Primary (14), Secondary (15), and Limited Access (16).                                                                                                          NTDB Highways (VMap level 1 Limited Access Motorway/ Autoban/Interstate         (RTT=015)):                                                                     </w:t>
        <w:tab/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ad is classified Highway if it has a number (or name, see Variable          Attribute section) and is designated on the  provincial road map with the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descriptions :                                                                                                                                         Newfoundland               Four Lane Highway, Trans Canada Highway.             Nova Scotia                Provincial Arterial, Trans Canada Highway.           Prince Edward Island       TransCanada Highway/Route Transcanadienne.           New Brunswick              Principal Highway/Route principale,                                             TransCanada Highway/Route transcanadienne            Ques ses.               Saskatchewan               Divided.                                             Alberta                    Divided Highway, 4 lanes Undivided.                  British Colombia           Multi-Lane Highway                                   North-West Territories     Paved Highway                                        Yukon                      Principal roads-asphaltic surface                                                                                                    NTDB Main roads (Vmap level 1 Primary Route (RTT=013)):                                                                                                         A road is classified Main when it is numbered on a provincial road map and      cannot be classified as Highway.  It is also  classified Main road when it       serves as an access road between two differently numbered highways, a highway   !and a main road, or a highway and a secondary road.  An Access road that        "connects two main roads with the same road number is also classified Main road  #in order to maintain the Road Network continuity.                               $                                                                                %NTDB Secondary roads (VMAp level 1 Secondary Route (RTT= 014)):                 &amp;                                                                                'A road is classified Secondary when it is unnumbered or when it provides local  (or rural transit.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