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Data Quality Void Collection Area Documentation Table (Void Collection Type);-;id=I,1,P,Feature table primary key,-,-,-,:text=T,80,N,Text information,-,-,-,:;(1)     If an area is void of only Elevation data (e.g., Limits of Reliable     Relief), a Void Collection Area has been collected in both the Elevation        Coverage and the DQ Coverage.  In dqvoida.aft, VCT=1 (Relief).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