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Built-Up Area Area Documentation Table (Usage);-;id=I,1,P,Feature table primary key,-,-,-,:text=T,80,N,Text information,-,-,-,:;Usage attribute for built-up area are always unknown (Use = 000).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