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 Minorairfield is defined as all the others that do not meet this criteria.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