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All Swamp/Marsh are attributed with TID=Non-tidal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