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, Runway Point and Line Documentation Table (Existence Category);-;id=I,1,P,Feature table primary key,-,-,-,:text=T,80,N,Text information,-,-,-,:;CANADA:                                                                         Not required because the feature is not collected.                              USA:                                                                            When a runway condition is identified as poor, emergency/unserviceable the      runway (GB055) has been collected with EXS = not usable. The associated         Airport/Airfield (GB005) will carry an existence as Unknown (EXS=0).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