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Water Course Line Documentation Table (Hydrographic Category);-;id=I,1,P,Feature table primary key,-,-,-,:text=T,80,N,Text information,-,-,-,:;CANADA:                                                                         Not required because the feature is not collected.                              USA:                                                                            The JOG symbol for Dry and Intermittent Streams is the same: a dash followed    by 3 dots. These symbols have been collected as intermittent, hyc=6, unless     labeled otherwise on the chart.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