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irport Point Documentation Table (Airfield Type);-;id=I,1,P,Feature table primary key,-,-,-,:text=T,80,N,Text information,-,-,-,:;CANADA:                                                                         A major airfield (APT = 1) is one which is certified by transport Canada.       Minor airfield are defined as all the others that do not meet this criteria.    USA:                                                                            A major airfield (APT=1) is one where there is at least one hard surface runway whose length is at least 3,000 feet (910 meters). Minor airfields are defined   as all that do not meet the above criteria.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