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Communication Point Documentation Table (FACC Feature Code);-;id=I,1,P,Feature table primary key,-,-,-,:text=T,80,N,Text information,-,-,-,:;CANADA:                                                                         This standard .DOC file does not apply to Canada VMap1 product.                 USA:                                                                            Vertical obstructions on hardcopy sources with no label or labeled as a tower   have been collected as Communication Tower (AT080). JOG landmark features       labeled as towers have been collected as Non-Communication Tower (AL240).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