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Swamp Area Documentation Table (Tidal/Non-Tidal Category);-;id=I,1,P,Feature table primary key,-,-,-,:text=T,80,N,Text information,-,-,-,:;CANADA:                                                                         All Swamp/Marsh are attributed with TID = Non-tidal.                            USA:                                                                            Swamp or marsh areas located in an interior area are attributed with            TID=Non-tidal.  Swamp or marsh area located adjacent to a coast (or tidal       influences are indicated on hardcopy by labels such as "Salt Marsh") are        attributed with TID=Tidal.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