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Water Course Area Documentation Table (Tidal/Non-Tidal Category);-;id=I,1,P,Feature table primary key,-,-,-,:text=T,80,N,Text information,-,-,-,:;CANADA:                                                                         The Tidal/Non-Tidal Category attribute is always set to unknown (TID=000). 250K NTDB source does not carry this attribute.                                      USA:                                                                            Inland perennial rivers/streams are considered non-tidal (TID=1).  They are     considered tidal from the point at wwhich they empty into a sea or ocean to the first tributary upstream (including supplementary contours).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