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CANADA:                                                                         Number of lanes variable attribute:                                             If the source material indicates that the road has:                             More then two lanes:                     3 is indicated                         Two lanes or more:                       2 is indicated                         Two lanes:                               2 is indicated                         Less than two lanes, hard surface:       1 is indicated                         Less than two lanes, loose surface:      2 is indicated                         </w:t>
        <w:tab/>
        <w:t xml:space="preserve">Unless stated otherwise on the source material, each roadway of a highway ar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he value 2 for the number of lanes variable attribute.                   USA:      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Roads symbolized as "More than two lanes wide" but without a specific number provided as a label are collected as if there were three lanes.                 (2) Roads symbolized as "two or more lanes wide", but without a specific number provided as a label are collected as if there were two lanes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