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Trees Area Documentation Table (Density Measure);-;id=I,1,P,Feature table primary key,-,-,-,:text=T,80,N,Text information,-,-,-,:;CANADA:                                                                         All vegetation is collected with a (Density Measure) DMT equal to 51%.          USA:                                                                            If the trees are portrayed on hardcopy sources as scattered, they are collected using Density Measure (DTM) equal to 25%.  If trees are portrayed on hardcopy   source as woods, they are collected using a DMT equal to 51%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