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irport Point Documentation Table (Airfield Type);-;id=I,1,P,Feature table primary key,-,-,-,:text=T,80,N,Text information,-,-,-,:;CANADA:                                                                         A major airfield (APT=1) is one which is certified by transport Canada.  Minor  airfield is defined as all the others that do not meet this criteria.           USA:                                                                            A major airfield (APT=1) is one where there is at least one hard surface runway whose length is at least 3,000 feet (910 meters).  Minor airfields are defined  as all thaht do not meet the above criteri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