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;Communication Point Documentation Table(Navigation System Types);-;id=I,1,P,Feature table primary key,-,-,-,:text=T,80,N,Text information,-,-,-,:;CANADA:                                                                         This standard .DOC file does not apply for Canada VMap1 product.                USA:                                                                            (1) If the Digital Vertical Obstruction File (DVOF) did not differentiate       between Radio and TV towers, Communication tower features were attributed as    Radio Towers (NST = 12) unless the specific NST attribute was available from    another source.                                                                 (2) When source indicated a tower point feature as an "antenna" the feature was </w:t>
        <w:tab/>
        <w:t xml:space="preserve">extracted as a Communication Tower with an NST = 0 (Unknown).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