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Line Documentation Table (Name3);-;id=I,1,P,Feature table primary key,-,-,-,:text=T,80,N,Text information,-,-,-,:;CANADA AND USA:                                                                 Name 3 is the political entity located on the northern or eastern side of the   boundary.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