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Data Quality Void Collection Area Documentation Table (Void Collection Type);-;id=I,1,P,Feature table primary key,-,-,-,:text=T,80,N,Text information,-,-,-,:;CANADA:                                                                         (1) If an area is void of only Elevation data (e.g., Limits of Reliable Relief),a Void Collection Area has been collected in both the Elevation Coverage and theDQ Coverage. In dqvoida.aft, VCT = 1 (Relief).                                  USA:                                                                            (1) If an area is void of only Elevation data (e.g., Limits of Reliable Relief),a Void Collection Area has been collected in both the Elevation Coverage and theDQ Coverage. In dqvoida.aft, VCT = 1 (Relief).                                  </w:t>
        <w:tab/>
        <w:t xml:space="preserve">(2) If an area is void of only one coverage other than Elevation (e.g., Lim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liable Vegetation Data), a Void Collection Area has been collected in both the thematic coverage (e.g. VEG) and the DQ Coverage.  In dqvoida.aft, VCT = 2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ther).                                                                         (3)  If an area is void or more than one coverage (e.g., Insufficient Data), a  Void Collection Area has been collected in all affected thematic coverages and  the DQ Coverage.  In dqvoida.aft, VCT = 2 (Other) even if Elevation Coverage    data is also void.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