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Water Course Line Documentation Table (Hydrographic Category);-;id=I,1,P,Feature table primary key,-,-,-,:text=T,80,N,Text information,-,-,-,:;CANADA:                                                                         Not required because the feature is not collected                               USA:                                                                            The JOG symbol for Dry and Intermittent Streams is the same:  a dash followed by3 dots.  These symbols have been collected as intermittent, hyc=6, unless       labeled otherwise on the chart.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