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Built-Up Area Area Documentation Table (Usage);-;id=I,1,P,Feature table primary key,-,-,-,:text=T,80,N,Text information,-,-,-,:;CANADA:                                                                         Usage attribute for built-up area are always unknown (USE=000).                 USA:                                                                            (1)  If a built-up area is portrayed as an area but the type size indicates thatit is a fifth order city, it has been collected as a fourth order area built-up area.  The NAM attribute was utilized to stored additional information          concerning the collection of this feature.                                      (2)  This fule also contains the population range for each valuee of the Usage  </w:t>
        <w:tab/>
        <w:t xml:space="preserve">attribute as identified by each source.  The predominant range will be sh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ce the exceptions to this range will be identified individually.              (3)  When a Built-up area was depicted on the source as a tightly spaced group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three or more buildings within a 39 hectares area and is in close proximity   to a method of transportation a point feature city (FIFTH order) was placed in  the center of the grouping and attributed.                                      (4)  When text was present which indicated a town name, regardless if the numberof buildings a point feature city (FIFTH order) was placed in the center of the grouping and attributed.                                                        (5)  When an outline of three or more tightly spaced buildings exceeded 39      hectares and was in close proximity to a method of transportation a Built-up    Area area feature was extracted and attributed with USE = unknown unless text   indicates otherwis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