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Building Point Documentation Table (Building Function Category) ;-;id=I,1,P,Feature table primary key,-,-,-,:text=T,80,N,Text information,-,-,-,:;CANADA:                                                                         (1) Cabins, highway service centre and trading post have been collected as      buildings with BFC = Other.  The NAM(name) attribute has been populated with a  name or UNK followed by a # sign and the text description CABIN, HIGHWAY SERVICECENTRE or TRADING POST.                                                         (2) Coast guard station and customs post have been collected as a building with BFC=Gorvernment Administration.  The NAM(name) attribute has been populated     with a name or "UNK" followed by a # sign and respectively with the text        </w:t>
        <w:tab/>
        <w:t xml:space="preserve">description COAST GUARD and CUSTOMS POST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3) BFC is also allowed th be used tp portray the following features:           BFC=7     House of Worship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FC=12    Police Station                                                         BFC=14    Ranger Station                                                        BFC=15    School                                                                BFC=27    Depot Terminal (passgr)                                               BFC=83    Power Generation                                                      In building complexes, only the main building BFC attribute will carry the      specific function of the complex.                                               USA:                                                                            (1)  Power substations have been collected as buildings wwith BFC=Other.  The   NAM (name) attribute has been populated with a name or unknown followed by a #  sign and the test description POWER SUBSTATION.                                 (2) If a power plant is part of a complex, it is collected as a builing with    BFC=Power Generation.  If it is an isolated feature, it is collected as a power plant (AD010).                                                                  (3)  BFC is also allowed to be used to portray the following features:          BFC=1  Brick kilns, cement factories or factory(ies)                            BFC=2  Post offices or levy posts                                               BFC=12 Police posts, tribal militia, guard houses, border putposts,             border guard posts, or inspection bungalows                                     BFC=14 Forest posts                                                              BFC=16 Estates                                                                  !BFC=18 Tombs and/or symbolized churches labeled as tombs                        "BFC=19 Farms, plantations or ranches (whether named or not)                     #BFC=22 Diesel mills or flour mills                                              $BFC=24 Storehouses or storage areas                                             %BFC=999 Other landmark features/objects such as stores, rest houses,            &amp;agricultural research establishments, sawmills, distilleries,                   'radio stations, satellite earth stations, and hospitals.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