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;Building Point Documentation Table (Building Function Category) ;-;id=I,1,P,Feature table primary key,-,-,-,:text=T,80,N,Text information,-,-,-,:;(1)     Cabins, highway service centre and trading post have been collected as          buildings with BFC = Other. The NAM (name) attribute has been populated         with a name or UNK followed by a # sign and the text description CABIN,         HIGHWAY SERVICE CENTRE or TRADING POST.                                 (2)     Coast guard station and customs post have been collected as a building          with BFC= Government Administration.                                            The NAM (name) attribute has been populated with a name or "UNK"                followed by a # sign and respectively with the text description COAST   </w:t>
        <w:tab/>
        <w:t xml:space="preserve">        GUARD and CUSTOMS POST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3)</w:t>
        <w:tab/>
        <w:t xml:space="preserve">BFC is also allowed to be used to portray the following features:           </w:t>
        <w:tab/>
        <w:t xml:space="preserve">BFC=7 </w:t>
        <w:tab/>
        <w:tab/>
        <w:t xml:space="preserve">House of Worship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FC=12</w:t>
        <w:tab/>
        <w:tab/>
        <w:t xml:space="preserve">Police Station                                                          </w:t>
        <w:tab/>
        <w:t>BFC=14</w:t>
        <w:tab/>
        <w:tab/>
        <w:t xml:space="preserve">Ranger Station                                                         </w:t>
        <w:tab/>
        <w:t>BFC=15</w:t>
        <w:tab/>
        <w:tab/>
        <w:t xml:space="preserve">School                                                                 </w:t>
        <w:tab/>
        <w:t>BFC=27</w:t>
        <w:tab/>
        <w:tab/>
        <w:t xml:space="preserve">Depot Terminal (passgr)                                                </w:t>
        <w:tab/>
        <w:t>BFC=83</w:t>
        <w:tab/>
        <w:tab/>
        <w:t xml:space="preserve">Power Generation                                                       In building complexes, only the main building BFC attribute will carry the      specific function of the complex.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