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 = 1) is one which is certified by transport Canada. Minor airfield is defined as all others that do not meet this criterion.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