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Road Line Documentation Table (Lane/Track Number);-;id=I,1,P,Feature table primary key,-,-,-,:text=T,80,N,Text information,-,-,-,:;Number of lanes variable attribute:                                             </w:t>
        <w:tab/>
        <w:tab/>
        <w:t xml:space="preserve">If the source material indicates that the road has:                           </w:t>
        <w:tab/>
        <w:tab/>
        <w:t xml:space="preserve">More than two lanes: </w:t>
        <w:tab/>
        <w:tab/>
        <w:t xml:space="preserve">3 is indicated                                         </w:t>
        <w:tab/>
        <w:tab/>
        <w:t xml:space="preserve">Two lanes or more: </w:t>
        <w:tab/>
        <w:tab/>
        <w:t xml:space="preserve">2 is indicated                                           </w:t>
        <w:tab/>
        <w:tab/>
        <w:t xml:space="preserve">Two lanes: </w:t>
        <w:tab/>
        <w:tab/>
        <w:t xml:space="preserve">2 is indicated                                                   </w:t>
        <w:tab/>
        <w:tab/>
        <w:t xml:space="preserve">Less than two lanes, hard surface: </w:t>
        <w:tab/>
        <w:t xml:space="preserve">1 is indicated                            </w:t>
        <w:tab/>
        <w:tab/>
        <w:t xml:space="preserve">Less than two lanes, loose surface: </w:t>
        <w:tab/>
        <w:t xml:space="preserve">2 is indicated                           Unless stated otherwise on the source material, each roadway of a highway is    </w:t>
        <w:tab/>
        <w:t xml:space="preserve">given the value 2 for the number of lanes variable attribute.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