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;Road Line Documentation Table (Route Intended Use);-;id=I,1,P,Feature table primary key,-,-,-,:text=T,80,N,Text information,-,-,-,:;Users of VMap1 should be aware that an error exists in the Military             Specifications for VMap1 dated 1 June 1995. The Route Intended Use (RTT)        attribution values for Primary (13), Secondary (14), and Limited Access (15)    within the specification do not agree with the DIGEST Part 4 RTT values of      Primary (14), Secondary (15), and Limited Access (16).                          NULL                                                                            NTDB Highways (VMap level 1 Limited Access Motorway/ Autoban/Interstate         (RTT=015)):                                                                     </w:t>
        <w:tab/>
        <w:t xml:space="preserve">NULL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ad is classified Highway if it has a number (or name, see Variable Attributesection) and is designated on the provincial road map with the following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:                                                                    NULL                                                                            Newfoundland            Four Lane Highway, Trans Canada Highway.                Nova Scotia</w:t>
        <w:tab/>
        <w:tab/>
        <w:t>Provincial Arterial, Trans Canada Highway.                         Prince Edward Island</w:t>
        <w:tab/>
        <w:t>TransCanada Highway/Route Transcanadienne.                 New Brunswick           Principal Highway/Route principale, TransCanada                                 Highway/Route transcanadienne                           Ques ses.                                Saskatchewan</w:t>
        <w:tab/>
        <w:tab/>
        <w:t>Divided.                                                          Alberta                 Divided Highway, 4 lanes Undivided.                     British Colombia</w:t>
        <w:tab/>
        <w:t>Multi-Lane Highway                                             North-West Territories</w:t>
        <w:tab/>
        <w:t xml:space="preserve">Paved Highway                                            Yukon                   Principal roads-asphalt surface                         NULL                                                                            NTDB Main roads (VMap level 1 Primary Route (RTT=013)):                         A road is classified Main when it is numbered on a provincial road map and      cannot be classified as Highway.  It is also classified Main road when it servesas an access road between two differently numbered highways, a highway and a     main road, or a highway and a secondary road.  An Access road that connects two !main roads with the same road number is also classified Main road in order to   "maintain the Road Network continuity.                                           #NULL                                                                            $NTDB Secondary roads (VMap level 1 Secondary Route (RTT= 014)):                 %NULL                                                                            &amp;A road is classified Secondary when it is unnumbered or when it provides local  'or rural transit.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