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Built-Up Area Area Documentation Table (Usage);-;id=I,1,P,Feature table primary key,-,-,-,:text=T,80,N,Text information,-,-,-,:;CANADA:                                                                         Usage attribute for built-up area are always unknown (Use = 000).               USA:                                                                            (1) If a built up area is portrayed as an area but the type size indicates          that it is a fifth order city, it has been collected as a fourth order          area built-up area. The NAM attribute was utilized to stored additional         information concerning the collection of this feature.                      (2) This file also contains the population range for each value of the Usage    </w:t>
        <w:tab/>
        <w:t xml:space="preserve">    attribute as identified by each source. The predominant range wi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wn once the exceptions to this range will be identified individually.    (3) When a Built-up area was depicted on the source as a tightly spaced group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ree or more buildings within a 39 hectares area and is in close             proximity to a method of transportation a point feature city (FIFTH order)      was placed in the center of the grouping and attributed.                    (4) When text was present which indicted a town name, regardless of the number      of buildings a point feature city (FIFTH order) was placed in the center        of the grouping and attributed.                                             (5) When an outline of three or more tightly spaced buildings exceeded 39           hectares and was in close proximity to a method of transportation a             Built-up Area area feature was extracted and attributed with USE = unknown      unless text indicates otherwis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