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Navigation System Types);-;id=I,1,P,Feature table primary key,-,-,-,:text=T,80,N,Text information,-,-,-,:;CANADA:                                                                         This standard .DOC file does not apply to Canada VMap1 product.                 USA:                                                                            (1) If the Digital Vertical Obstruction File (DVOF) did not differentiate           between Radio and TV towers, Communication tower features were attributed       as Radio Towers (NST = 12) unless the specific NST attribute was available      from another source.                                                        (2) When source indicated a tower point feature as an "antenna" the feature was </w:t>
        <w:tab/>
        <w:t xml:space="preserve">    extracted as a Communication Tower with an NST = 0 (Unknown).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