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ell Spring Point Documentation Table (Spring/Well Characteristic Category);-;id=I,1,P,Feature table primary key,-,-,-,:text=T,80,N,Text information,-,-,-,:;CANADA:                                                                         Not required because the feature is not collected.                              USA:                                                                            (1) Brackish, Salt, Saline, or Bitter Salt wells are defined as                     Alkaline (SCC=1).                                                           (2) Sulphur springs are defined as mineral (SCC=4).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