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t-Up Area Area Documentation Table (Usage);-;id=I,1,P,Feature table primary key,-,-,-,:text=T,80,N,Text information,-,-,-,:;Usage attribute for Built-up Areas is always unknown (USE = 000).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